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sz w:val="44"/>
          <w:szCs w:val="44"/>
          <w:shd w:fill="FFFFFF" w:val="clear"/>
        </w:rPr>
        <w:t>第二届“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金种子杯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”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大学生创业大赛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pacing w:val="170"/>
          <w:sz w:val="36"/>
          <w:szCs w:val="36"/>
          <w:shd w:fill="FFFFFF" w:val="clear"/>
        </w:rPr>
      </w:pPr>
      <w:r>
        <w:rPr>
          <w:rFonts w:eastAsia="方正小标宋简体"/>
          <w:color w:val="000000"/>
          <w:spacing w:val="170"/>
          <w:sz w:val="44"/>
          <w:szCs w:val="44"/>
          <w:shd w:fill="FFFFFF" w:val="clear"/>
        </w:rPr>
        <w:t>赛道方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案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TextBody"/>
        <w:overflowPunct w:val="false"/>
        <w:spacing w:lineRule="exact" w:line="580"/>
        <w:ind w:firstLine="640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大赛精准对接湖南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eastAsia="zh-CN"/>
        </w:rPr>
        <w:t>4×4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现代化产业体系与产业发展趋势，设置先进制造与高端装备、人工智能与信息技术、新能源与新材料、空天海洋与低空经济、现代农业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大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健康产业、新消费与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eastAsia="zh-CN"/>
        </w:rPr>
        <w:t>AI+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文化科技等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个主赛道（含海外）和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个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揭榜挂帅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专项赛道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另行通知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具体规定如下：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参赛项目类别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/>
          <w:color w:val="000000"/>
          <w:kern w:val="0"/>
          <w:sz w:val="32"/>
          <w:szCs w:val="32"/>
        </w:rPr>
        <w:t>先进制造与高端装备赛道。包括数控机床和机器人、轨道交通装备、电力装备、工业自动化、传感器与仪器仪表、自动识别设备、控制系统、增材制造装备、检验检测装备、人机协作系统、工业机器人、工艺装备、集成电路、光学设备、汽车零部件等领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2. </w:t>
      </w:r>
      <w:r>
        <w:rPr>
          <w:rFonts w:eastAsia="仿宋_GB2312"/>
          <w:color w:val="000000"/>
          <w:kern w:val="0"/>
          <w:sz w:val="32"/>
          <w:szCs w:val="32"/>
        </w:rPr>
        <w:t>人工智能与信息技术赛道。包括大数据、物联网、云计算、人工智能、数字产业、量子科技、数字孪生和区块链、虚拟现实、数据安全、软件开发等领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3. </w:t>
      </w:r>
      <w:r>
        <w:rPr>
          <w:rFonts w:eastAsia="仿宋_GB2312"/>
          <w:color w:val="000000"/>
          <w:kern w:val="0"/>
          <w:sz w:val="32"/>
          <w:szCs w:val="32"/>
        </w:rPr>
        <w:t>新能源与新材料赛道。包括超导材料、纳米材料、磁性材料、能源工业材料、新能源材料、节能材料、储能材料、高分子材料等领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4. </w:t>
      </w:r>
      <w:r>
        <w:rPr>
          <w:rFonts w:eastAsia="仿宋_GB2312"/>
          <w:color w:val="000000"/>
          <w:kern w:val="0"/>
          <w:sz w:val="32"/>
          <w:szCs w:val="32"/>
        </w:rPr>
        <w:t>空天海洋与低空经济赛道。包括空天信息与服务、航空航天装备、低空经济、海洋资源开发与利用、海洋材料、海洋高性能装备、海港与海洋工程、空天深海数据资源开发利用等领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5. </w:t>
      </w:r>
      <w:r>
        <w:rPr>
          <w:rFonts w:eastAsia="仿宋_GB2312"/>
          <w:color w:val="000000"/>
          <w:kern w:val="0"/>
          <w:sz w:val="32"/>
          <w:szCs w:val="32"/>
        </w:rPr>
        <w:t>现代农业与</w:t>
      </w:r>
      <w:r>
        <w:rPr>
          <w:rFonts w:eastAsia="仿宋_GB2312"/>
          <w:color w:val="000000"/>
          <w:kern w:val="0"/>
          <w:sz w:val="32"/>
          <w:szCs w:val="32"/>
        </w:rPr>
        <w:t>大</w:t>
      </w:r>
      <w:r>
        <w:rPr>
          <w:rFonts w:eastAsia="仿宋_GB2312"/>
          <w:color w:val="000000"/>
          <w:kern w:val="0"/>
          <w:sz w:val="32"/>
          <w:szCs w:val="32"/>
        </w:rPr>
        <w:t>健康产业赛道。包括现代种业、微生物农业、再生农业、农业电商、农产品加工、智慧农业、现代医疗技术、创新医疗器械、基因工程、智能医疗设备、新药研发、健康康养、食药保健、智能医学、生物技术、生物材料、</w:t>
      </w:r>
      <w:r>
        <w:rPr>
          <w:rFonts w:eastAsia="仿宋_GB2312"/>
          <w:color w:val="000000"/>
          <w:kern w:val="0"/>
          <w:sz w:val="32"/>
          <w:szCs w:val="32"/>
        </w:rPr>
        <w:t>AI+</w:t>
      </w:r>
      <w:r>
        <w:rPr>
          <w:rFonts w:eastAsia="仿宋_GB2312"/>
          <w:color w:val="000000"/>
          <w:kern w:val="0"/>
          <w:sz w:val="32"/>
          <w:szCs w:val="32"/>
        </w:rPr>
        <w:t>医疗等领域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6. </w:t>
      </w:r>
      <w:r>
        <w:rPr>
          <w:rFonts w:eastAsia="仿宋_GB2312"/>
          <w:color w:val="000000"/>
          <w:kern w:val="0"/>
          <w:sz w:val="32"/>
          <w:szCs w:val="32"/>
        </w:rPr>
        <w:t>新消费与</w:t>
      </w:r>
      <w:r>
        <w:rPr>
          <w:rFonts w:eastAsia="仿宋_GB2312"/>
          <w:color w:val="000000"/>
          <w:kern w:val="0"/>
          <w:sz w:val="32"/>
          <w:szCs w:val="32"/>
        </w:rPr>
        <w:t>AI+</w:t>
      </w:r>
      <w:r>
        <w:rPr>
          <w:rFonts w:eastAsia="仿宋_GB2312"/>
          <w:color w:val="000000"/>
          <w:kern w:val="0"/>
          <w:sz w:val="32"/>
          <w:szCs w:val="32"/>
        </w:rPr>
        <w:t>文化科技赛道。包括食品饮料升级、母婴</w:t>
      </w:r>
      <w:r>
        <w:rPr>
          <w:rFonts w:eastAsia="仿宋_GB2312"/>
          <w:color w:val="000000"/>
          <w:kern w:val="0"/>
          <w:sz w:val="32"/>
          <w:szCs w:val="32"/>
        </w:rPr>
        <w:t>服务与消费、</w:t>
      </w:r>
      <w:r>
        <w:rPr>
          <w:rFonts w:eastAsia="仿宋_GB2312"/>
          <w:color w:val="000000"/>
          <w:kern w:val="0"/>
          <w:sz w:val="32"/>
          <w:szCs w:val="32"/>
        </w:rPr>
        <w:t>宠物</w:t>
      </w:r>
      <w:r>
        <w:rPr>
          <w:rFonts w:eastAsia="仿宋_GB2312"/>
          <w:color w:val="000000"/>
          <w:kern w:val="0"/>
          <w:sz w:val="32"/>
          <w:szCs w:val="32"/>
        </w:rPr>
        <w:t>健康</w:t>
      </w:r>
      <w:r>
        <w:rPr>
          <w:rFonts w:eastAsia="仿宋_GB2312"/>
          <w:color w:val="000000"/>
          <w:kern w:val="0"/>
          <w:sz w:val="32"/>
          <w:szCs w:val="32"/>
        </w:rPr>
        <w:t>消费、生活方式与家居升级、零售与渠道创新、绿色可持续消费、现代服务、银发经济、数字消费与虚拟经济、文创设计、动漫产品、潮玩与娱乐消费、</w:t>
      </w:r>
      <w:r>
        <w:rPr>
          <w:rFonts w:eastAsia="仿宋_GB2312"/>
          <w:color w:val="000000"/>
          <w:kern w:val="0"/>
          <w:sz w:val="32"/>
          <w:szCs w:val="32"/>
        </w:rPr>
        <w:t>AI</w:t>
      </w:r>
      <w:r>
        <w:rPr>
          <w:rFonts w:eastAsia="仿宋_GB2312"/>
          <w:color w:val="000000"/>
          <w:kern w:val="0"/>
          <w:sz w:val="32"/>
          <w:szCs w:val="32"/>
        </w:rPr>
        <w:t>艺术创作、虚拟偶像与数字人、文物修复与重建、非遗技艺传承、沉浸式交互展陈、文化数据挖掘、智能语言服务、数字孪生文化空间等领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7.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揭榜挂帅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专项赛道。</w:t>
      </w:r>
      <w:r>
        <w:rPr>
          <w:rFonts w:eastAsia="仿宋_GB2312"/>
          <w:kern w:val="0"/>
          <w:sz w:val="32"/>
          <w:szCs w:val="32"/>
        </w:rPr>
        <w:t>由政府部门、园区、企业发布命题，参赛团队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揭榜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答题，由出题单位遴选后确定获奖项目并签约合作（方案另行公布）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评审标准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选拔出创业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金种子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，大赛评审重点围绕市场价值与商业模式、产品创新与技术突破、组织架构与团队能力、财务分析与融资规划、社会价值与持续发展等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个方面进行评估，综合考察其市场潜力、创业价值及产业化前景。</w:t>
      </w:r>
    </w:p>
    <w:p>
      <w:pPr>
        <w:pStyle w:val="Normal"/>
        <w:overflowPunct w:val="false"/>
        <w:snapToGrid w:val="false"/>
        <w:spacing w:lineRule="exact" w:line="600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评 审 规 则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简体" w:hAnsi="方正小标宋简体" w:eastAsia="Arial Unicode MS;宋体"/>
          <w:sz w:val="36"/>
          <w:szCs w:val="36"/>
        </w:rPr>
      </w:pPr>
      <w:r>
        <w:rPr>
          <w:rFonts w:eastAsia="Arial Unicode MS;宋体" w:ascii="方正小标宋简体" w:hAnsi="方正小标宋简体"/>
          <w:sz w:val="36"/>
          <w:szCs w:val="36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923"/>
        <w:gridCol w:w="930"/>
      </w:tblGrid>
      <w:tr>
        <w:trPr>
          <w:tblHeader w:val="true"/>
          <w:trHeight w:val="32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要点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内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</w:tc>
      </w:tr>
      <w:tr>
        <w:trPr>
          <w:trHeight w:val="371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市场价值与商业模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sz w:val="24"/>
              </w:rPr>
              <w:t>项目因地制宜、突破创新，在市场竞争格局中认知明确，注重差异化发展，掌握所在产业（行业）的产业规模、增长速度、产业趋势、产业政策等情况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sz w:val="24"/>
              </w:rPr>
              <w:t>项目具有明确的市场定位，掌握目标市场的特征、需求等情况，具有完整、创新、可行的商业模式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sz w:val="24"/>
              </w:rPr>
              <w:t>项目盈利模式清晰，项目营业收入（合同订单）现状、企业利润、持续盈利能力、市场份额、客户（用户）情况、税收上缴、投入与产出比等情况合理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0</w:t>
            </w:r>
          </w:p>
        </w:tc>
      </w:tr>
      <w:tr>
        <w:trPr>
          <w:trHeight w:val="41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产品创新与技术突破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sz w:val="24"/>
              </w:rPr>
              <w:t>技术升级引领传统产业提升，技术产品化具备可落地性，产品和技术具备持续迭代和升级的潜力，能够实现规模化生产及应用，通过技术融合或跨界应用为传统生产创造新的价值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sz w:val="24"/>
              </w:rPr>
              <w:t>项目可解决传统行业痛点或填补行业空白，产品能够解决现有市场痛点或创造新的需求，提供了新的功能或服务，能够显著提升用户体验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sz w:val="24"/>
              </w:rPr>
              <w:t>项目所采用的技术处于行业前沿，具有突破性创新；技术具有原创性，拥有自主知识产权（如专利、软著等）；能够形成有效的技术壁垒或具备成为行业标准的潜力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5</w:t>
            </w:r>
          </w:p>
        </w:tc>
      </w:tr>
      <w:tr>
        <w:trPr>
          <w:trHeight w:val="254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组织架构与团队能力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sz w:val="24"/>
              </w:rPr>
              <w:t>项目核心创始人及团队的素质、能力、背景和经历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sz w:val="24"/>
              </w:rPr>
              <w:t>项目团队成员拥有明确的使命愿景和共同价值观，团队核心成员配备的科学性、完整性和互补性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sz w:val="24"/>
              </w:rPr>
              <w:t>公司具有清晰的组织结构、有合理的岗位设置、分工明确、专业能力结构匹配；有合理的股权结构、激励制度等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</w:t>
            </w:r>
            <w:r>
              <w:rPr>
                <w:sz w:val="24"/>
              </w:rPr>
              <w:t>团队与项目关系的真实性和紧密性，团队对项目的各项投入情况；支撑项目发展的合作伙伴等外部资源的使用以及与项目关系的情况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0</w:t>
            </w:r>
          </w:p>
        </w:tc>
      </w:tr>
      <w:tr>
        <w:trPr>
          <w:trHeight w:val="252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财务分析与融资规划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sz w:val="24"/>
              </w:rPr>
              <w:t>公司具备持续稳定的盈利能力和市场发展潜力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sz w:val="24"/>
              </w:rPr>
              <w:t>项目存续时间、营业收入（合同订单）现状、企业利润，项目的财务预测合理性，具备清晰的盈利路径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sz w:val="24"/>
              </w:rPr>
              <w:t>项目融资情况、获取资金渠道情况、企业经营的现金流情况、融资需求及资金使用情况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5</w:t>
            </w:r>
          </w:p>
        </w:tc>
      </w:tr>
      <w:tr>
        <w:trPr>
          <w:trHeight w:val="38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b/>
                <w:bCs/>
                <w:sz w:val="24"/>
              </w:rPr>
              <w:t>社会价值与持续发展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sz w:val="24"/>
              </w:rPr>
              <w:t>项目体现积极的社会价值观，厚植家国情怀，关注共同创新发展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sz w:val="24"/>
              </w:rPr>
              <w:t>项目对促进区域经济发展，推动产业转型升级的贡献情况，具备可持续发展的能力及长期的经济效益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sz w:val="24"/>
              </w:rPr>
              <w:t>项目能够有效推动或带动地方产业发展、资源高效利用、民族文化传承等，具备标杆性和示范性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</w:t>
            </w:r>
            <w:r>
              <w:rPr>
                <w:sz w:val="24"/>
              </w:rPr>
              <w:t>项目对促进高质量充分就业、社会文明进步、生态文明建设、民生福祉等方面有积极推动作用，具备较强的社会责任感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0</w:t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70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1"/>
      <w:szCs w:val="3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页脚1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20:13Z</dcterms:created>
  <dc:creator>Administrator</dc:creator>
  <dc:description/>
  <dc:language>en-US</dc:language>
  <cp:lastModifiedBy>凡紫若</cp:lastModifiedBy>
  <dcterms:modified xsi:type="dcterms:W3CDTF">2025-10-23T08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C0E6528F64FDCAEE7ED69208D885C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zZjZTdkYmQyZTc4YTA2MzE4NWEyYTMxNWNkNmU1YjMiLCJ1c2VySWQiOiIxMTIwNTg2MzQ1In0=</vt:lpwstr>
  </property>
</Properties>
</file>