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eastAsia="宋体"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eastAsia="宋体" w:cs="宋体" w:ascii="宋体" w:hAnsi="宋体"/>
          <w:b/>
          <w:sz w:val="42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 xml:space="preserve">2025 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湖南女子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pacing w:val="60"/>
          <w:sz w:val="24"/>
          <w:u w:val="single"/>
        </w:rPr>
        <w:t>43910449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赵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泓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森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讲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副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教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艺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术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（美术）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025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9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8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本表</w:t>
      </w:r>
      <w:r>
        <w:rPr>
          <w:rFonts w:eastAsia="宋体" w:cs="宋体" w:ascii="宋体" w:hAnsi="宋体"/>
          <w:sz w:val="32"/>
          <w:szCs w:val="32"/>
        </w:rPr>
        <w:t>1-13</w:t>
      </w:r>
      <w:r>
        <w:rPr>
          <w:rFonts w:ascii="宋体" w:hAnsi="宋体" w:cs="宋体"/>
          <w:sz w:val="32"/>
          <w:szCs w:val="32"/>
        </w:rPr>
        <w:t>项由本人填写，单位人事（职改）部门确认；</w:t>
      </w:r>
      <w:r>
        <w:rPr>
          <w:rFonts w:ascii="宋体" w:hAnsi="宋体" w:cs="宋体"/>
          <w:sz w:val="32"/>
          <w:szCs w:val="32"/>
          <w:lang w:val="en-US" w:eastAsia="zh-CN"/>
        </w:rPr>
        <w:t>第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项由相关经办人填写；</w:t>
      </w:r>
      <w:r>
        <w:rPr>
          <w:rFonts w:eastAsia="宋体" w:cs="宋体" w:ascii="宋体" w:hAnsi="宋体"/>
          <w:sz w:val="32"/>
          <w:szCs w:val="32"/>
        </w:rPr>
        <w:t>15-19</w:t>
      </w:r>
      <w:r>
        <w:rPr>
          <w:rFonts w:ascii="宋体" w:hAnsi="宋体" w:cs="宋体"/>
          <w:sz w:val="32"/>
          <w:szCs w:val="32"/>
        </w:rPr>
        <w:t>项由各级组织按程序填写。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本表第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项中“聘用情况”填写取得现专业技术职称专业技术职务聘用情况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项中“学习类型”填全日制、自考、函授、电大、其他；第</w:t>
      </w: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本表一式二份，正反两面均需打印，凡签名处须本人手工签名。一份存人事档案，一份存评审机构。</w:t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sz w:val="32"/>
          <w:lang w:val="en-US" w:eastAsia="zh-CN"/>
        </w:rPr>
      </w:pPr>
      <w:r>
        <w:rPr>
          <w:rFonts w:eastAsia="黑体" w:cs="Times New Roman" w:ascii="黑体" w:hAnsi="黑体"/>
          <w:sz w:val="32"/>
          <w:lang w:val="en-US" w:eastAsia="zh-CN"/>
        </w:rPr>
        <w:t>1.</w:t>
      </w:r>
      <w:r>
        <w:rPr>
          <w:rFonts w:ascii="黑体" w:hAnsi="黑体" w:cs="Times New Roman" w:eastAsia="黑体"/>
          <w:sz w:val="32"/>
          <w:lang w:val="en-US" w:eastAsia="zh-CN"/>
        </w:rPr>
        <w:t>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33"/>
        <w:gridCol w:w="1545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赵泓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7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四川阆中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汉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lang w:val="en-US" w:eastAsia="zh-CN"/>
              </w:rPr>
              <w:t>无党派人士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  <w:lang w:eastAsia="zh-CN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Times New Roman"/>
                <w:sz w:val="24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lang w:val="en-US" w:eastAsia="zh-CN"/>
              </w:rPr>
              <w:t>25</w:t>
            </w:r>
            <w:r>
              <w:rPr>
                <w:rFonts w:ascii="方正书宋简体;宋体" w:hAnsi="方正书宋简体;宋体" w:cs="Times New Roman" w:eastAsia="方正书宋简体;宋体"/>
                <w:sz w:val="24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b w:val="false"/>
                <w:bCs w:val="false"/>
                <w:sz w:val="24"/>
                <w:szCs w:val="24"/>
                <w:lang w:eastAsia="zh-CN"/>
              </w:rPr>
              <w:t>视觉传达设计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Times New Roman"/>
                <w:sz w:val="24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lang w:eastAsia="zh-CN"/>
              </w:rPr>
              <w:t>讲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评审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lang w:val="en-US" w:eastAsia="zh-CN"/>
              </w:rPr>
              <w:t>2008</w:t>
            </w:r>
            <w:r>
              <w:rPr>
                <w:rFonts w:ascii="方正书宋简体;宋体" w:hAnsi="方正书宋简体;宋体" w:cs="Times New Roman" w:eastAsia="方正书宋简体;宋体"/>
                <w:sz w:val="24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sz w:val="24"/>
                <w:lang w:val="en-US" w:eastAsia="zh-CN"/>
              </w:rPr>
              <w:t>10</w:t>
            </w:r>
            <w:r>
              <w:rPr>
                <w:rFonts w:ascii="方正书宋简体;宋体" w:hAnsi="方正书宋简体;宋体" w:cs="Times New Roman" w:eastAsia="方正书宋简体;宋体"/>
                <w:sz w:val="24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湖南省人事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szCs w:val="24"/>
                <w:lang w:val="en-US" w:eastAsia="zh-CN"/>
              </w:rPr>
              <w:t>B01081915901000045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237"/>
        <w:gridCol w:w="2380"/>
        <w:gridCol w:w="1543"/>
      </w:tblGrid>
      <w:tr>
        <w:trPr>
          <w:trHeight w:val="95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101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pacing w:val="-6"/>
                <w:sz w:val="24"/>
                <w:szCs w:val="24"/>
                <w:lang w:val="en-US" w:eastAsia="zh-CN"/>
              </w:rPr>
              <w:t>2001.07.04—2004.11.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pacing w:val="-6"/>
                <w:sz w:val="24"/>
                <w:szCs w:val="24"/>
                <w:lang w:val="en-US" w:eastAsia="zh-CN"/>
              </w:rPr>
              <w:t>2004.11.26—2008.10.2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spacing w:val="-6"/>
                <w:sz w:val="24"/>
                <w:szCs w:val="24"/>
                <w:lang w:val="en-US" w:eastAsia="zh-CN"/>
              </w:rPr>
              <w:t>2008.10.22—</w:t>
            </w:r>
            <w:r>
              <w:rPr>
                <w:rFonts w:ascii="宋体" w:hAnsi="宋体"/>
                <w:spacing w:val="-6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湖南女子职业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湖南女子职业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湖南女子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工艺美术系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  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工艺美术系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  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美术与设计学院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教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教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助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讲师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34"/>
        <w:gridCol w:w="1433"/>
        <w:gridCol w:w="2292"/>
        <w:gridCol w:w="1958"/>
        <w:gridCol w:w="877"/>
        <w:gridCol w:w="814"/>
      </w:tblGrid>
      <w:tr>
        <w:trPr>
          <w:trHeight w:val="56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52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专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2001.07.3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2007.01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2011.06.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63" w:after="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四川国际标榜发型美容专修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湖南工程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中南林业科技大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形象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工商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木材科学与技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自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函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Arial Narrow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Arial Narrow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cs="Arial Narrow" w:eastAsia="方正书宋简体;宋体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Arial Narrow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cs="Arial Narrow" w:eastAsia="方正书宋简体;宋体"/>
                <w:sz w:val="24"/>
                <w:szCs w:val="24"/>
                <w:lang w:val="en-US" w:eastAsia="zh-CN"/>
              </w:rPr>
              <w:t>年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27"/>
        <w:gridCol w:w="1470"/>
        <w:gridCol w:w="2310"/>
        <w:gridCol w:w="1260"/>
      </w:tblGrid>
      <w:tr>
        <w:trPr>
          <w:trHeight w:val="641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865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  <w:lang w:val="en-US" w:eastAsia="zh-CN"/>
              </w:rPr>
              <w:t>2001.07.04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  <w:lang w:eastAsia="zh-CN"/>
              </w:rPr>
              <w:t>湖南女子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  <w:lang w:eastAsia="zh-CN"/>
              </w:rPr>
              <w:t>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  <w:lang w:eastAsia="zh-CN"/>
              </w:rPr>
              <w:t>视觉传达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3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50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707"/>
        <w:gridCol w:w="1758"/>
        <w:gridCol w:w="1242"/>
        <w:gridCol w:w="438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50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75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2006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全国职称外语等级考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日语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级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81</w:t>
            </w: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湖南省人事厅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87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2009.06.12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全国专业技术人员计算机应用能力考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Word2003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PhotoShop 6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人事部人事考试中心</w:t>
            </w:r>
          </w:p>
        </w:tc>
      </w:tr>
      <w:tr>
        <w:trPr>
          <w:trHeight w:val="92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2001.10.2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湖南省计算机应用能力考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计算机应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能力考核（</w:t>
            </w: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Windows</w:t>
            </w: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版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eastAsia="zh-CN"/>
              </w:rPr>
              <w:t>湖南省人事厅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优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792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  <w:p>
            <w:pPr>
              <w:pStyle w:val="Normal"/>
              <w:ind w:firstLine="21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50"/>
        <w:gridCol w:w="1117"/>
        <w:gridCol w:w="2433"/>
        <w:gridCol w:w="1432"/>
      </w:tblGrid>
      <w:tr>
        <w:trPr>
          <w:trHeight w:val="567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内容及成效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角色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负责人（证明人）</w:t>
            </w:r>
          </w:p>
        </w:tc>
      </w:tr>
      <w:tr>
        <w:trPr>
          <w:trHeight w:val="35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及身份证号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</w:tr>
      <w:tr>
        <w:trPr>
          <w:trHeight w:val="94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3.0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世纪高职高专教改项目成果教材，《服饰形象设计》，高等教育出版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4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副主编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7.0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论文：现代服饰文化的传播，《湖南经济管理干部学院学报》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7.0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著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8.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论文：女性服饰心理形态，《现代企业文化》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下旬刊总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著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联系电话</w:t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-17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4.4.—2025.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课程思政视域下地域文化与《展示与陈列设计》课程融合的教学改革与实践路径研究，教育部产学合作协同育人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主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0.9—2022.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地方高校设计类专业学科竞赛引领学生创新实践能力培养研究，湖南省普通高等学校教学改革研究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主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0.9.—2022.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《包装设计》课程思政改革与实践，湖南省普通高等学校课程思政建设研究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主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5.07.28—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AIG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驱动下视觉传达设计专业课程实训教学模式重构研究，湖南省普通高等学校教学改革研究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主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.2—2025.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《展示与陈列设计》课程思政示范课程，湖南女子学院课程思政示范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主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3.5—2025.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视觉传达设计专业课程融合地域元素践行文化自信路径研究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-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以包装设计为例，湖南女子学院教学改革研究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主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.0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《包装设计》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级线上线下混合式一流课程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排名第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21.11.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《写生与采风》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省级社会实践一流课程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排名第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21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《包装设计》，湖南省课程思政示范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排名第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19.12.4—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2.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湘西非遗苗画的当代保护传承与创新设计研究，湖南省教育厅科学研究重点项目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排名第四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19.12.4—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3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湖湘文化传承下湘北旅游景区特色文创产品设计开发研究——以岳阳为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湖南省教育厅科学研究一般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排名第四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12.10—2014.0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古长沙窑陶瓷纹饰中的外来文化影响，湖南省教育厅科学研究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排名第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23.12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民国时期中学图画课程话语流变研究，教育厅科学研究优秀青年项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排名第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1.5.1—2021.10.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横向项目：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U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图标创意设计》课程开发委托合同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万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主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2025.3.10—2025.8.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横向项目：品牌形象升级服务合同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万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主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9"/>
        <w:gridCol w:w="2612"/>
        <w:gridCol w:w="29"/>
        <w:gridCol w:w="1442"/>
        <w:gridCol w:w="691"/>
        <w:gridCol w:w="359"/>
        <w:gridCol w:w="958"/>
        <w:gridCol w:w="57"/>
        <w:gridCol w:w="1413"/>
      </w:tblGrid>
      <w:tr>
        <w:trPr>
          <w:trHeight w:val="510" w:hRule="atLeast"/>
        </w:trPr>
        <w:tc>
          <w:tcPr>
            <w:tcW w:w="9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时间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项目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类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级别与等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角色或排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批准部门</w:t>
            </w:r>
          </w:p>
        </w:tc>
      </w:tr>
      <w:tr>
        <w:trPr>
          <w:trHeight w:val="38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1.07.27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一种基于视觉传达设计的教学演示装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ZL202022961122.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实用新型专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知识产权局</w:t>
            </w:r>
          </w:p>
        </w:tc>
      </w:tr>
      <w:tr>
        <w:trPr>
          <w:trHeight w:val="38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1.07.09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一种视觉传达教学设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ZL202022948922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实用新型专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知识产权局</w:t>
            </w:r>
          </w:p>
        </w:tc>
      </w:tr>
      <w:tr>
        <w:trPr>
          <w:trHeight w:val="38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22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9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包装盒（麻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ZL202230322552.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外观设计专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知识产权局</w:t>
            </w:r>
          </w:p>
        </w:tc>
      </w:tr>
      <w:tr>
        <w:trPr>
          <w:trHeight w:val="38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1.09.28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包装盒（五谷杂粮小红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ZL202130271590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外观设计专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排名第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知识产权局</w:t>
            </w:r>
          </w:p>
        </w:tc>
      </w:tr>
      <w:tr>
        <w:trPr>
          <w:trHeight w:val="38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22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9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包装盒（花生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ZL202230322553.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外观设计专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排名第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知识产权局</w:t>
            </w:r>
          </w:p>
        </w:tc>
      </w:tr>
      <w:tr>
        <w:trPr>
          <w:trHeight w:val="38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22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9.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包装盒（白芝麻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ZL 202230322545.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外观设计专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排名第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知识产权局</w:t>
            </w:r>
          </w:p>
        </w:tc>
      </w:tr>
      <w:tr>
        <w:trPr>
          <w:trHeight w:val="101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19.09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第七届全国高校数字艺术设计大赛，造型设计“脸谱书签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师组一等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工业和信息化部人才交流中心</w:t>
            </w:r>
          </w:p>
        </w:tc>
      </w:tr>
      <w:tr>
        <w:trPr>
          <w:trHeight w:val="38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18.07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第六届全国高校数字艺术设计大赛，视觉传达设计“头脑风暴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师组一等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工业和信息化部人才交流中心</w:t>
            </w:r>
          </w:p>
        </w:tc>
      </w:tr>
      <w:tr>
        <w:trPr>
          <w:trHeight w:val="38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21.08.2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中国包装创意设计大赛，月饼包装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专业组一等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排名第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中国包装联合会</w:t>
            </w:r>
          </w:p>
        </w:tc>
      </w:tr>
      <w:tr>
        <w:trPr>
          <w:trHeight w:val="1006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22.08.2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中国好创意（第十六届）暨全国数字艺术设计大赛，插画“数字时代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师组一等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国家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排名第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全国高等院校计算机基础教育研究会</w:t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时间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题目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刊物（学术会议）名称与等级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版（组织）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及本人排名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1.04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专著：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UI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设计的视觉创意表达与实践应用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全国百佳图书出版单位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吉林美术出版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2.07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专著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广告策划原理与新媒体环境下的广告创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全国百佳图书出版单位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吉林美术出版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13.12.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员工形象塑造对企业形象的影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中国人民大学复印报刊资料《商界导刊》全文转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校定中文三级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中国人民大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1331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2024.8.22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Light Image Enhancement Application in Visual Communication Art Based on Wireless Network Sensing and Image Segmentation Method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MOBILE NETWORKS &amp; APPLICATIONS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SCI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校定外文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级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第一作者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4.05.27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破局创新，文创让非遗“时尚再生”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湖南日报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理论智库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湖南日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3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舞台人物的化妆与造型浅谈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大舞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省艺术研究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4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戏曲脸谱化妆对人物形象塑造的影响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大舞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省艺术研究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1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5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现代人物形象的需求与动机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6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美术教育研究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时代出版传媒股份有限公司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安徽省科学教育研究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66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8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发型设计及其主要特征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7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大众文艺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省群众艺术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12.11.1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“面子”“模仿”“形式”——大学生求职形象误区分析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现代装饰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理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深圳市建筑装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集团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有限公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12.10.1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服装设计中服饰材料的运用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1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现代装饰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理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深圳市建筑装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集团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有限公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2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8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作品：</w:t>
            </w:r>
            <w:hyperlink r:id="rId8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《传统文化元素与视觉设计：记忆中的文化符号再设计》书籍装帧设计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科技与出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清华大学出版社有限公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  <w:shd w:fill="FFFFFF" w:val="clear"/>
              </w:rPr>
              <w:t>2022,(11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作品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步履之间》封面设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  <w:shd w:fill="FFFFFF" w:val="clear"/>
              </w:rPr>
              <w:t>出版发行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  <w:shd w:fill="FFFFFF" w:val="clear"/>
                <w:lang w:eastAsia="zh-CN"/>
              </w:rPr>
              <w:t>研究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中国新闻出版研究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30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作品：赵泓森摄影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9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大众文艺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省群众艺术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21.4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专著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U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设计的视觉创意表达与实践应用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ISBN978-7-5575-6381-3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吉林美术出版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22.7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专著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</w:rPr>
              <w:t>广告策划原理与新媒体环境下的广告创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ISBN978-7-5575-7242-6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吉林美术出版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10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如何提高艺术设计课程中学生的创意能力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11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赤峰学院学报》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hyperlink r:id="rId12" w:tgtFrame="https://kns.cnki.net/kns8/_blank"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自然科学版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)</w:t>
              </w:r>
            </w:hyperlink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赤峰学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10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13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任务教学法在艺术设计课堂教学中的应用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14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赤峰学院学报》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hyperlink r:id="rId15" w:tgtFrame="https://kns.cnki.net/kns8/_blank"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自然科学版</w:t>
              </w:r>
              <w:r>
                <w:rPr>
                  <w:rStyle w:val="InternetLink"/>
                  <w:rFonts w:eastAsia="宋体" w:cs="宋体" w:ascii="宋体" w:hAnsi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)</w:t>
              </w:r>
            </w:hyperlink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赤峰学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21.3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课程思政在“包装设计”课程中的实践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文化产业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山西三晋报刊传媒集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1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16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教学方法对学生学习兴趣的影响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17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大众文艺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省群众艺术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30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18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案例教学法在艺术设计类课程教学中的应用研究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19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大众文艺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省群众艺术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关于人物形象设计实训课程的改革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20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学周刊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师范大学、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河北行知文化传媒有限责任公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13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21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论高校人物形象设计专业的课程改革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22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学周刊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师范大学、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河北行知文化传媒有限责任公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23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我国人物形象设计教育现状及未来发展趋势研究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24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科教文汇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安徽省老科教工作者协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科教文汇杂志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25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多媒体技术在人物形象设计教学中的应用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科教导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湖北省科学技术学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30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26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浅析提高《人物形象设计》课程教学质量的途径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27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大众文艺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河北省群众艺术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28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基于大学生思维特点的发型设计教学方法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29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才智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中国吉林高新技术人才市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0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2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论文：</w:t>
            </w:r>
            <w:hyperlink r:id="rId30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人物形象设计教学的方法和步骤</w:t>
              </w:r>
            </w:hyperlink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218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《</w:t>
            </w:r>
            <w:hyperlink r:id="rId31" w:tgtFrame="https://kns.cnki.net/kns8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2"/>
                  <w:sz w:val="21"/>
                  <w:szCs w:val="21"/>
                </w:rPr>
                <w:t>才智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</w:rPr>
              <w:t>中国吉林高新技术人才市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独著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13.8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教材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平面构成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ISBN978-7512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-0438-6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中国民族摄影艺术出版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主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（排名第三）</w:t>
            </w:r>
          </w:p>
        </w:tc>
      </w:tr>
      <w:tr>
        <w:trPr>
          <w:trHeight w:val="97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99" w:right="-17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10.3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教材：发型设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ISBN978-7-122-07417-1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化学工业出版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主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（排名第二）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6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7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480"/>
              <w:jc w:val="both"/>
              <w:rPr>
                <w:rFonts w:ascii="黑体" w:hAnsi="黑体" w:eastAsia="黑体"/>
                <w:sz w:val="32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3554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56</w:t>
            </w:r>
            <w:r>
              <w:rPr>
                <w:rFonts w:ascii="宋体" w:hAnsi="宋体"/>
              </w:rPr>
              <w:t>号）相关规定，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6"/>
        <w:gridCol w:w="35"/>
        <w:gridCol w:w="114"/>
        <w:gridCol w:w="103"/>
        <w:gridCol w:w="141"/>
        <w:gridCol w:w="13"/>
        <w:gridCol w:w="36"/>
        <w:gridCol w:w="123"/>
        <w:gridCol w:w="737"/>
        <w:gridCol w:w="370"/>
        <w:gridCol w:w="50"/>
        <w:gridCol w:w="73"/>
        <w:gridCol w:w="356"/>
        <w:gridCol w:w="69"/>
        <w:gridCol w:w="49"/>
        <w:gridCol w:w="5"/>
        <w:gridCol w:w="274"/>
        <w:gridCol w:w="136"/>
        <w:gridCol w:w="25"/>
        <w:gridCol w:w="83"/>
        <w:gridCol w:w="105"/>
        <w:gridCol w:w="70"/>
        <w:gridCol w:w="7"/>
        <w:gridCol w:w="212"/>
        <w:gridCol w:w="14"/>
        <w:gridCol w:w="11"/>
        <w:gridCol w:w="288"/>
        <w:gridCol w:w="230"/>
        <w:gridCol w:w="68"/>
        <w:gridCol w:w="5"/>
        <w:gridCol w:w="15"/>
        <w:gridCol w:w="342"/>
        <w:gridCol w:w="21"/>
        <w:gridCol w:w="19"/>
        <w:gridCol w:w="354"/>
        <w:gridCol w:w="99"/>
        <w:gridCol w:w="200"/>
        <w:gridCol w:w="251"/>
        <w:gridCol w:w="147"/>
        <w:gridCol w:w="32"/>
        <w:gridCol w:w="232"/>
        <w:gridCol w:w="17"/>
        <w:gridCol w:w="392"/>
        <w:gridCol w:w="554"/>
        <w:gridCol w:w="2107"/>
      </w:tblGrid>
      <w:tr>
        <w:trPr>
          <w:trHeight w:val="737" w:hRule="exac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赵泓森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男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讲师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8.10.22</w:t>
            </w:r>
          </w:p>
        </w:tc>
      </w:tr>
      <w:tr>
        <w:trPr>
          <w:trHeight w:val="737" w:hRule="exact"/>
        </w:trPr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副教授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艺术（美术）</w:t>
            </w:r>
          </w:p>
        </w:tc>
        <w:tc>
          <w:tcPr>
            <w:tcW w:w="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7.01.01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1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湖南工程学院</w:t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13425200705243696</w:t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讲师</w:t>
            </w:r>
          </w:p>
        </w:tc>
        <w:tc>
          <w:tcPr>
            <w:tcW w:w="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艺术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8.10.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B01081915901000045</w:t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1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作品获奖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工信部人才交流中心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.9</w:t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1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0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4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包装设计</w:t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0</w:t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优秀</w:t>
            </w:r>
          </w:p>
        </w:tc>
        <w:tc>
          <w:tcPr>
            <w:tcW w:w="1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优秀</w:t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日语</w:t>
            </w:r>
          </w:p>
        </w:tc>
        <w:tc>
          <w:tcPr>
            <w:tcW w:w="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级</w:t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2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6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1</w:t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26"/>
        <w:gridCol w:w="686"/>
        <w:gridCol w:w="417"/>
        <w:gridCol w:w="87"/>
        <w:gridCol w:w="487"/>
        <w:gridCol w:w="6"/>
        <w:gridCol w:w="1098"/>
        <w:gridCol w:w="172"/>
        <w:gridCol w:w="1010"/>
        <w:gridCol w:w="427"/>
        <w:gridCol w:w="232"/>
        <w:gridCol w:w="331"/>
        <w:gridCol w:w="1116"/>
        <w:gridCol w:w="255"/>
        <w:gridCol w:w="99"/>
        <w:gridCol w:w="347"/>
        <w:gridCol w:w="783"/>
        <w:gridCol w:w="573"/>
      </w:tblGrid>
      <w:tr>
        <w:trPr>
          <w:trHeight w:val="665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38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 xml:space="preserve">全国专业技术人员计算机应用能力考试合格证 </w:t>
            </w:r>
            <w:r>
              <w:rPr>
                <w:rFonts w:eastAsia="方正书宋简体;宋体" w:ascii="方正书宋简体;宋体" w:hAnsi="方正书宋简体;宋体"/>
                <w:sz w:val="16"/>
                <w:szCs w:val="16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>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 xml:space="preserve">湖南省计算机应用能力考核合格证           </w:t>
            </w:r>
            <w:r>
              <w:rPr>
                <w:rFonts w:eastAsia="方正书宋简体;宋体" w:ascii="方正书宋简体;宋体" w:hAnsi="方正书宋简体;宋体"/>
                <w:sz w:val="16"/>
                <w:szCs w:val="16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>份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16"/>
                <w:szCs w:val="16"/>
                <w:lang w:val="en-US" w:eastAsia="zh-CN"/>
              </w:rPr>
              <w:t>Word2003</w:t>
            </w: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方正书宋简体;宋体" w:ascii="方正书宋简体;宋体" w:hAnsi="方正书宋简体;宋体"/>
                <w:sz w:val="16"/>
                <w:szCs w:val="16"/>
                <w:lang w:val="en-US" w:eastAsia="zh-CN"/>
              </w:rPr>
              <w:t>PhotoShop 6.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>计算机应用能力考核（</w:t>
            </w:r>
            <w:r>
              <w:rPr>
                <w:rFonts w:eastAsia="方正书宋简体;宋体" w:ascii="方正书宋简体;宋体" w:hAnsi="方正书宋简体;宋体"/>
                <w:sz w:val="16"/>
                <w:szCs w:val="16"/>
                <w:lang w:val="en-US" w:eastAsia="zh-CN"/>
              </w:rPr>
              <w:t>Windows</w:t>
            </w: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>版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6"/>
                <w:szCs w:val="16"/>
                <w:lang w:val="en-US" w:eastAsia="zh-CN"/>
              </w:rPr>
              <w:t>合格</w:t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党政办主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  <w:lang w:eastAsia="zh-CN"/>
              </w:rPr>
              <w:t>美术与设计学院教科办主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</w:t>
            </w:r>
            <w:r>
              <w:rPr>
                <w:rFonts w:ascii="方正书宋简体;宋体" w:hAnsi="方正书宋简体;宋体" w:cs="宋体" w:eastAsia="方正书宋简体;宋体"/>
                <w:szCs w:val="21"/>
                <w:lang w:eastAsia="zh-CN"/>
              </w:rPr>
              <w:t>□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eastAsia="方正黑体简体;微软雅黑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eastAsia="方正黑体简体;微软雅黑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eastAsia="黑体" w:ascii="黑体" w:hAnsi="黑体"/>
          <w:sz w:val="32"/>
          <w:lang w:val="en-US" w:eastAsia="zh-CN"/>
        </w:rPr>
        <w:t>.</w:t>
      </w:r>
      <w:r>
        <w:rPr>
          <w:rFonts w:ascii="黑体" w:hAnsi="黑体" w:eastAsia="黑体"/>
          <w:sz w:val="32"/>
        </w:rPr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方正舒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kns.cnki.net/KNS8/Detail?sfield=fn&amp;QueryID=3&amp;CurRec=9&amp;recid=&amp;FileName=DWUT201405126&amp;DbName=CJFD2014&amp;DbCode=CJFD&amp;yx=&amp;pr=CJFV2014;&amp;URLID=" TargetMode="External"/><Relationship Id="rId4" Type="http://schemas.openxmlformats.org/officeDocument/2006/relationships/hyperlink" Target="https://kns.cnki.net/KNS8/Detail?sfield=fn&amp;QueryID=3&amp;CurRec=10&amp;recid=&amp;FileName=DWUT201404006&amp;DbName=CJFD2014&amp;DbCode=CJFD&amp;yx=&amp;pr=CJFV2014;&amp;URLID=" TargetMode="External"/><Relationship Id="rId5" Type="http://schemas.openxmlformats.org/officeDocument/2006/relationships/hyperlink" Target="https://kns.cnki.net/KNS8/Detail?sfield=fn&amp;QueryID=3&amp;CurRec=18&amp;recid=&amp;FileName=MSJY201311042&amp;DbName=CJFD2013&amp;DbCode=CJFD&amp;yx=&amp;pr=&amp;URLID=" TargetMode="External"/><Relationship Id="rId6" Type="http://schemas.openxmlformats.org/officeDocument/2006/relationships/hyperlink" Target="https://kns.cnki.net/KNS8/Navi?DBCode=CJFD&amp;BaseID=MSJY" TargetMode="External"/><Relationship Id="rId7" Type="http://schemas.openxmlformats.org/officeDocument/2006/relationships/hyperlink" Target="https://kns.cnki.net/KNS8/Navi?DBCode=CJFD&amp;BaseID=DZLU" TargetMode="External"/><Relationship Id="rId8" Type="http://schemas.openxmlformats.org/officeDocument/2006/relationships/hyperlink" Target="https://kns.cnki.net/KNS8/Detail?sfield=fn&amp;QueryID=3&amp;CurRec=1&amp;recid=&amp;FileName=KJYU202105026&amp;DbName=CJFDLAST2021&amp;DbCode=CJFD&amp;yx=&amp;pr=&amp;URLID=" TargetMode="External"/><Relationship Id="rId9" Type="http://schemas.openxmlformats.org/officeDocument/2006/relationships/hyperlink" Target="https://kns.cnki.net/KNS8/Navi?DBCode=CJFD&amp;BaseID=DZLU" TargetMode="External"/><Relationship Id="rId10" Type="http://schemas.openxmlformats.org/officeDocument/2006/relationships/hyperlink" Target="https://kns.cnki.net/KNS8/Detail?sfield=fn&amp;QueryID=3&amp;CurRec=3&amp;recid=&amp;FileName=CFXB201418115&amp;DbName=CJFDLAST2015&amp;DbCode=CJFD&amp;yx=&amp;pr=&amp;URLID=" TargetMode="External"/><Relationship Id="rId11" Type="http://schemas.openxmlformats.org/officeDocument/2006/relationships/hyperlink" Target="https://kns.cnki.net/KNS8/Navi?DBCode=CJFD&amp;BaseID=CFXB" TargetMode="External"/><Relationship Id="rId12" Type="http://schemas.openxmlformats.org/officeDocument/2006/relationships/hyperlink" Target="https://kns.cnki.net/KNS8/Navi?DBCode=CJFD&amp;BaseID=CFXB" TargetMode="External"/><Relationship Id="rId13" Type="http://schemas.openxmlformats.org/officeDocument/2006/relationships/hyperlink" Target="https://kns.cnki.net/KNS8/Detail?sfield=fn&amp;QueryID=3&amp;CurRec=4&amp;recid=&amp;FileName=CFXB201417080&amp;DbName=CJFDLAST2015&amp;DbCode=CJFD&amp;yx=&amp;pr=&amp;URLID=" TargetMode="External"/><Relationship Id="rId14" Type="http://schemas.openxmlformats.org/officeDocument/2006/relationships/hyperlink" Target="https://kns.cnki.net/KNS8/Navi?DBCode=CJFD&amp;BaseID=CFXB" TargetMode="External"/><Relationship Id="rId15" Type="http://schemas.openxmlformats.org/officeDocument/2006/relationships/hyperlink" Target="https://kns.cnki.net/KNS8/Navi?DBCode=CJFD&amp;BaseID=CFXB" TargetMode="External"/><Relationship Id="rId16" Type="http://schemas.openxmlformats.org/officeDocument/2006/relationships/hyperlink" Target="https://kns.cnki.net/KNS8/Detail?sfield=fn&amp;QueryID=3&amp;CurRec=7&amp;recid=&amp;FileName=DZLU201415194&amp;DbName=CJFDLAST2015&amp;DbCode=CJFD&amp;yx=&amp;pr=&amp;URLID=" TargetMode="External"/><Relationship Id="rId17" Type="http://schemas.openxmlformats.org/officeDocument/2006/relationships/hyperlink" Target="https://kns.cnki.net/KNS8/Navi?DBCode=CJFD&amp;BaseID=DZLU" TargetMode="External"/><Relationship Id="rId18" Type="http://schemas.openxmlformats.org/officeDocument/2006/relationships/hyperlink" Target="https://kns.cnki.net/KNS8/Detail?sfield=fn&amp;QueryID=3&amp;CurRec=8&amp;recid=&amp;FileName=DZLU201414175&amp;DbName=CJFD2014&amp;DbCode=CJFD&amp;yx=&amp;pr=&amp;URLID=" TargetMode="External"/><Relationship Id="rId19" Type="http://schemas.openxmlformats.org/officeDocument/2006/relationships/hyperlink" Target="https://kns.cnki.net/KNS8/Navi?DBCode=CJFD&amp;BaseID=DZLU" TargetMode="External"/><Relationship Id="rId20" Type="http://schemas.openxmlformats.org/officeDocument/2006/relationships/hyperlink" Target="https://kns.cnki.net/KNS8/Navi?DBCode=CJFD&amp;BaseID=XZHK" TargetMode="External"/><Relationship Id="rId21" Type="http://schemas.openxmlformats.org/officeDocument/2006/relationships/hyperlink" Target="https://kns.cnki.net/KNS8/Detail?sfield=fn&amp;QueryID=3&amp;CurRec=12&amp;recid=&amp;FileName=XZHK201336027&amp;DbName=CJFDLASN2019&amp;DbCode=CJFD&amp;yx=Y&amp;pr=CFJD2013;&amp;URLID=13.1379.G4.20131113.0846.237" TargetMode="External"/><Relationship Id="rId22" Type="http://schemas.openxmlformats.org/officeDocument/2006/relationships/hyperlink" Target="https://kns.cnki.net/KNS8/Navi?DBCode=CJFD&amp;BaseID=XZHK" TargetMode="External"/><Relationship Id="rId23" Type="http://schemas.openxmlformats.org/officeDocument/2006/relationships/hyperlink" Target="https://kns.cnki.net/KNS8/Detail?sfield=fn&amp;QueryID=3&amp;CurRec=13&amp;recid=&amp;FileName=KJWZ201309026&amp;DbName=CJFD2013&amp;DbCode=CJFD&amp;yx=&amp;pr=CJFR2013;&amp;URLID=" TargetMode="External"/><Relationship Id="rId24" Type="http://schemas.openxmlformats.org/officeDocument/2006/relationships/hyperlink" Target="https://kns.cnki.net/KNS8/Navi?DBCode=CJFD&amp;BaseID=KJWZ" TargetMode="External"/><Relationship Id="rId25" Type="http://schemas.openxmlformats.org/officeDocument/2006/relationships/hyperlink" Target="https://kns.cnki.net/KNS8/Detail?sfield=fn&amp;QueryID=3&amp;CurRec=14&amp;recid=&amp;FileName=KJDS201317067&amp;DbName=CJFD2013&amp;DbCode=CJFD&amp;yx=&amp;pr=CJFR2013;&amp;URLID=" TargetMode="External"/><Relationship Id="rId26" Type="http://schemas.openxmlformats.org/officeDocument/2006/relationships/hyperlink" Target="https://kns.cnki.net/KNS8/Detail?sfield=fn&amp;QueryID=3&amp;CurRec=15&amp;recid=&amp;FileName=DZLU201316196&amp;DbName=CJFD2013&amp;DbCode=CJFD&amp;yx=&amp;pr=&amp;URLID=" TargetMode="External"/><Relationship Id="rId27" Type="http://schemas.openxmlformats.org/officeDocument/2006/relationships/hyperlink" Target="https://kns.cnki.net/KNS8/Navi?DBCode=CJFD&amp;BaseID=DZLU" TargetMode="External"/><Relationship Id="rId28" Type="http://schemas.openxmlformats.org/officeDocument/2006/relationships/hyperlink" Target="https://kns.cnki.net/KNS8/Detail?sfield=fn&amp;QueryID=3&amp;CurRec=16&amp;recid=&amp;FileName=CAIZ201319031&amp;DbName=CJFD2013&amp;DbCode=CJFD&amp;yx=&amp;pr=&amp;URLID=" TargetMode="External"/><Relationship Id="rId29" Type="http://schemas.openxmlformats.org/officeDocument/2006/relationships/hyperlink" Target="https://kns.cnki.net/KNS8/Navi?DBCode=CJFD&amp;BaseID=CAIZ" TargetMode="External"/><Relationship Id="rId30" Type="http://schemas.openxmlformats.org/officeDocument/2006/relationships/hyperlink" Target="https://kns.cnki.net/KNS8/Detail?sfield=fn&amp;QueryID=3&amp;CurRec=17&amp;recid=&amp;FileName=CAIZ201318109&amp;DbName=CJFD2013&amp;DbCode=CJFD&amp;yx=&amp;pr=&amp;URLID=" TargetMode="External"/><Relationship Id="rId31" Type="http://schemas.openxmlformats.org/officeDocument/2006/relationships/hyperlink" Target="https://kns.cnki.net/KNS8/Navi?DBCode=CJFD&amp;BaseID=CAIZ" TargetMode="Externa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13:00Z</dcterms:created>
  <dc:creator>Ulysses R. Gotera</dc:creator>
  <dc:description/>
  <dc:language>en-US</dc:language>
  <cp:lastModifiedBy>xt</cp:lastModifiedBy>
  <cp:lastPrinted>2018-08-23T16:31:00Z</cp:lastPrinted>
  <dcterms:modified xsi:type="dcterms:W3CDTF">2025-09-08T13:37:36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F3B2432BC4D5C811218913CF6858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QxMGRlNWEwYTFjN2FiMjkwNzc0ZTE4MDgwN2NiZWEiLCJ1c2VySWQiOiI0OTcwNDU5NDAifQ==</vt:lpwstr>
  </property>
</Properties>
</file>