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</w:rPr>
        <w:t xml:space="preserve">2025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bookmarkStart w:id="0" w:name="OLE_LINK239"/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>湖南女子学院</w:t>
      </w:r>
      <w:bookmarkEnd w:id="0"/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11538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陈益能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讲师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副教授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计算机科学与技术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2025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9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1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本表</w:t>
      </w:r>
      <w:r>
        <w:rPr>
          <w:rFonts w:cs="宋体" w:ascii="宋体" w:hAnsi="宋体"/>
          <w:sz w:val="32"/>
          <w:szCs w:val="32"/>
        </w:rPr>
        <w:t>1-13</w:t>
      </w:r>
      <w:r>
        <w:rPr>
          <w:rFonts w:ascii="宋体" w:hAnsi="宋体" w:cs="宋体"/>
          <w:sz w:val="32"/>
          <w:szCs w:val="32"/>
        </w:rPr>
        <w:t>项由本人填写，单位人事（职改）部门确认；第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项由相关经办人填写；</w:t>
      </w:r>
      <w:r>
        <w:rPr>
          <w:rFonts w:cs="宋体" w:ascii="宋体" w:hAnsi="宋体"/>
          <w:sz w:val="32"/>
          <w:szCs w:val="32"/>
        </w:rPr>
        <w:t>15-19</w:t>
      </w:r>
      <w:r>
        <w:rPr>
          <w:rFonts w:ascii="宋体" w:hAnsi="宋体" w:cs="宋体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本表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项中“聘用情况”填写取得现专业技术职称专业技术职务聘用情况；第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项中“学习类型”填全日制、自考、函授、电大、其他；第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.</w:t>
      </w:r>
      <w:r>
        <w:rPr>
          <w:rFonts w:ascii="黑体" w:hAnsi="黑体" w:eastAsia="黑体"/>
          <w:sz w:val="32"/>
        </w:rPr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陈益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drawing>
                <wp:inline distT="0" distB="0" distL="0" distR="0">
                  <wp:extent cx="831215" cy="11588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98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0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桂东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汉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.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科学与技术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bidi="ar"/>
              </w:rPr>
              <w:t>评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广西壮族自治区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  <w:t>1549314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.</w:t>
      </w:r>
      <w:r>
        <w:rPr>
          <w:rFonts w:ascii="黑体" w:hAnsi="黑体" w:eastAsia="黑体"/>
          <w:sz w:val="32"/>
        </w:rPr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14.07-2018.8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22.08-</w:t>
            </w:r>
            <w:r>
              <w:rPr>
                <w:rFonts w:ascii="宋体" w:hAnsi="宋体"/>
              </w:rPr>
              <w:t>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贺州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湖南女子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与通信工程学院专任教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与工程学院专任教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讲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讲师</w:t>
            </w:r>
          </w:p>
          <w:p>
            <w:pPr>
              <w:pStyle w:val="TextBody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师支部书记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.</w:t>
      </w:r>
      <w:r>
        <w:rPr>
          <w:rFonts w:ascii="黑体" w:hAnsi="黑体" w:eastAsia="黑体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204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博士研究生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研究生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大学本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博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1.12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4.0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1.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农业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农业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师范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农业信息工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农业信息工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电子信息科学与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Arial Narrow;Arial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.</w:t>
      </w:r>
      <w:r>
        <w:rPr>
          <w:rFonts w:ascii="黑体" w:hAnsi="黑体" w:eastAsia="黑体"/>
          <w:sz w:val="32"/>
        </w:rPr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014.07-2018.8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2.08-2023.08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.09-</w:t>
            </w:r>
            <w:r>
              <w:rPr>
                <w:rFonts w:ascii="方正书宋简体;宋体" w:hAnsi="方正书宋简体;宋体" w:cs="宋体" w:eastAsia="方正书宋简体;宋体"/>
              </w:rPr>
              <w:t>至今</w:t>
            </w:r>
          </w:p>
          <w:p>
            <w:pPr>
              <w:pStyle w:val="TextBody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9-2025.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贺州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TextBody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任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任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任教师</w:t>
            </w:r>
          </w:p>
          <w:p>
            <w:pPr>
              <w:pStyle w:val="TextBody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访问学者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科学与技术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科学与技术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数据科学与大数据技术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科学与技术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.</w:t>
      </w:r>
      <w:r>
        <w:rPr>
          <w:rFonts w:ascii="黑体" w:hAnsi="黑体" w:eastAsia="黑体"/>
          <w:sz w:val="32"/>
        </w:rPr>
        <w:t>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78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szCs w:val="22"/>
                <w:lang w:bidi="ar"/>
              </w:rPr>
              <w:t>SCI</w:t>
            </w:r>
            <w:r>
              <w:rPr>
                <w:szCs w:val="22"/>
                <w:lang w:bidi="ar"/>
              </w:rPr>
              <w:t>期刊《</w:t>
            </w:r>
            <w:r>
              <w:rPr>
                <w:szCs w:val="22"/>
                <w:lang w:bidi="ar"/>
              </w:rPr>
              <w:t>IEEE S</w:t>
            </w:r>
            <w:r>
              <w:rPr>
                <w:szCs w:val="22"/>
                <w:lang w:bidi="ar"/>
              </w:rPr>
              <w:t>ensors</w:t>
            </w:r>
            <w:r>
              <w:rPr>
                <w:szCs w:val="22"/>
                <w:lang w:bidi="ar"/>
              </w:rPr>
              <w:t xml:space="preserve"> J</w:t>
            </w:r>
            <w:r>
              <w:rPr>
                <w:szCs w:val="22"/>
                <w:lang w:bidi="ar"/>
              </w:rPr>
              <w:t>ournal</w:t>
            </w:r>
            <w:r>
              <w:rPr>
                <w:szCs w:val="22"/>
                <w:lang w:bidi="ar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szCs w:val="22"/>
                <w:lang w:bidi="ar"/>
              </w:rPr>
              <w:t>SCI</w:t>
            </w:r>
            <w:r>
              <w:rPr>
                <w:rFonts w:ascii="方正书宋简体;宋体" w:hAnsi="方正书宋简体;宋体" w:eastAsia="方正书宋简体;宋体"/>
              </w:rPr>
              <w:t>期刊《</w:t>
            </w:r>
            <w:r>
              <w:rPr>
                <w:szCs w:val="22"/>
                <w:lang w:bidi="ar"/>
              </w:rPr>
              <w:t>Future</w:t>
            </w:r>
            <w:r>
              <w:rPr>
                <w:szCs w:val="22"/>
                <w:lang w:bidi="ar"/>
              </w:rPr>
              <w:t xml:space="preserve"> </w:t>
            </w:r>
            <w:r>
              <w:rPr>
                <w:szCs w:val="22"/>
                <w:lang w:bidi="ar"/>
              </w:rPr>
              <w:t>Generation Computer Systems-The International Journal of eScience</w:t>
            </w:r>
            <w:r>
              <w:rPr>
                <w:rFonts w:ascii="方正书宋简体;宋体" w:hAnsi="方正书宋简体;宋体" w:eastAsia="方正书宋简体;宋体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TextBody"/>
              <w:spacing w:before="0" w:after="120"/>
              <w:rPr>
                <w:rFonts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国计算机学会（</w:t>
            </w:r>
            <w:r>
              <w:rPr>
                <w:rFonts w:eastAsia="方正书宋简体;宋体" w:ascii="方正书宋简体;宋体" w:hAnsi="方正书宋简体;宋体"/>
              </w:rPr>
              <w:t>CCF</w:t>
            </w:r>
            <w:r>
              <w:rPr>
                <w:rFonts w:ascii="方正书宋简体;宋体" w:hAnsi="方正书宋简体;宋体" w:eastAsia="方正书宋简体;宋体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评审专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评审专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TextBody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TextBody"/>
              <w:spacing w:lineRule="exact" w:line="260" w:before="0" w:after="12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会员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2.10-</w:t>
            </w:r>
            <w:r>
              <w:rPr>
                <w:rFonts w:ascii="方正书宋简体;宋体" w:hAnsi="方正书宋简体;宋体" w:eastAsia="方正书宋简体;宋体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3.06-</w:t>
            </w:r>
            <w:r>
              <w:rPr>
                <w:rFonts w:ascii="方正书宋简体;宋体" w:hAnsi="方正书宋简体;宋体" w:eastAsia="方正书宋简体;宋体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3.04-</w:t>
            </w:r>
            <w:r>
              <w:rPr>
                <w:rFonts w:ascii="方正书宋简体;宋体" w:hAnsi="方正书宋简体;宋体" w:eastAsia="方正书宋简体;宋体"/>
              </w:rPr>
              <w:t>至今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.</w:t>
      </w:r>
      <w:r>
        <w:rPr>
          <w:rFonts w:ascii="黑体" w:hAnsi="黑体" w:eastAsia="黑体"/>
          <w:sz w:val="32"/>
        </w:rPr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024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.</w:t>
      </w:r>
      <w:r>
        <w:rPr>
          <w:rFonts w:ascii="黑体" w:hAnsi="黑体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455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.</w:t>
      </w:r>
      <w:r>
        <w:rPr>
          <w:rFonts w:ascii="黑体" w:hAnsi="黑体" w:eastAsia="黑体"/>
          <w:sz w:val="32"/>
        </w:rPr>
        <w:t>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701"/>
        <w:gridCol w:w="2127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465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bookmarkStart w:id="1" w:name="OLE_LINK5"/>
            <w:bookmarkStart w:id="2" w:name="OLE_LINK4"/>
            <w:r>
              <w:rPr>
                <w:rFonts w:ascii="宋体" w:hAnsi="宋体"/>
              </w:rPr>
              <w:t>2014.07-2016.12</w:t>
            </w:r>
            <w:bookmarkEnd w:id="1"/>
            <w:bookmarkEnd w:id="2"/>
          </w:p>
          <w:p>
            <w:pPr>
              <w:pStyle w:val="TextBody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TextBody"/>
              <w:rPr>
                <w:rFonts w:ascii="宋体" w:hAnsi="宋体"/>
              </w:rPr>
            </w:pPr>
            <w:r>
              <w:rPr>
                <w:rFonts w:ascii="宋体" w:hAnsi="宋体"/>
              </w:rPr>
              <w:t>2014.07-2016.12</w:t>
            </w:r>
          </w:p>
          <w:p>
            <w:pPr>
              <w:pStyle w:val="TextBody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ascii="宋体" w:hAnsi="宋体"/>
              </w:rPr>
              <w:t>2014.07-2016.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主持</w:t>
            </w:r>
            <w:r>
              <w:rPr>
                <w:b/>
                <w:bCs/>
              </w:rPr>
              <w:t>省部级课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；</w:t>
            </w:r>
            <w:r>
              <w:rPr>
                <w:bCs/>
              </w:rPr>
              <w:t>主要参与国家和省部级课题</w:t>
            </w:r>
            <w:r>
              <w:rPr>
                <w:bCs/>
              </w:rPr>
              <w:t>3</w:t>
            </w:r>
            <w:r>
              <w:rPr>
                <w:bCs/>
              </w:rPr>
              <w:t>项。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国际权威期刊公开发表</w:t>
            </w:r>
            <w:r>
              <w:rPr>
                <w:rFonts w:ascii="宋体" w:hAnsi="宋体"/>
                <w:b/>
                <w:bCs/>
              </w:rPr>
              <w:t>SCI</w:t>
            </w:r>
            <w:r>
              <w:rPr>
                <w:rFonts w:ascii="宋体" w:hAnsi="宋体"/>
                <w:b/>
                <w:bCs/>
              </w:rPr>
              <w:t>论文</w:t>
            </w: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篇，</w:t>
            </w:r>
            <w:r>
              <w:rPr>
                <w:rFonts w:ascii="宋体" w:hAnsi="宋体"/>
                <w:b/>
                <w:bCs/>
              </w:rPr>
              <w:t>EI</w:t>
            </w:r>
            <w:r>
              <w:rPr>
                <w:rFonts w:ascii="宋体" w:hAnsi="宋体"/>
                <w:b/>
                <w:bCs/>
              </w:rPr>
              <w:t>论文</w:t>
            </w: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篇，中文核心论文</w:t>
            </w: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篇</w:t>
            </w:r>
            <w:r>
              <w:rPr>
                <w:rFonts w:ascii="宋体" w:hAnsi="宋体"/>
              </w:rPr>
              <w:t>；公开发表教改论文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篇。</w:t>
            </w:r>
          </w:p>
          <w:p>
            <w:pPr>
              <w:pStyle w:val="TextBody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  <w:t>担任本科生《数据库原理》、《</w:t>
            </w:r>
            <w:r>
              <w:rPr/>
              <w:t>RFID</w:t>
            </w:r>
            <w:r>
              <w:rPr/>
              <w:t>原理与应用》和《物联网导论》课程的教学，年均完成课时</w:t>
            </w:r>
            <w:r>
              <w:rPr/>
              <w:t>300</w:t>
            </w:r>
            <w:r>
              <w:rPr/>
              <w:t>学时以上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</w:t>
            </w:r>
          </w:p>
          <w:p>
            <w:pPr>
              <w:pStyle w:val="TextBody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第一作者</w:t>
            </w:r>
          </w:p>
          <w:p>
            <w:pPr>
              <w:pStyle w:val="TextBody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  <w:t>主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刘树锟</w:t>
            </w:r>
          </w:p>
          <w:p>
            <w:pPr>
              <w:pStyle w:val="TextBody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" w:name="OLE_LINK15"/>
            <w:bookmarkStart w:id="4" w:name="OLE_LINK9"/>
            <w:bookmarkStart w:id="5" w:name="OLE_LINK15"/>
            <w:bookmarkStart w:id="6" w:name="OLE_LINK9"/>
            <w:bookmarkEnd w:id="5"/>
            <w:bookmarkEnd w:id="6"/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</w:rPr>
            </w:pPr>
            <w:r>
              <w:rPr>
                <w:rFonts w:ascii="宋体" w:hAnsi="宋体"/>
              </w:rPr>
              <w:t>刘树锟</w:t>
            </w:r>
          </w:p>
          <w:p>
            <w:pPr>
              <w:pStyle w:val="TextBody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" w:name="OLE_LINK15"/>
            <w:bookmarkStart w:id="8" w:name="OLE_LINK9"/>
            <w:bookmarkStart w:id="9" w:name="OLE_LINK15"/>
            <w:bookmarkStart w:id="10" w:name="OLE_LINK9"/>
            <w:bookmarkEnd w:id="9"/>
            <w:bookmarkEnd w:id="10"/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.</w:t>
      </w:r>
      <w:r>
        <w:rPr>
          <w:rFonts w:ascii="黑体" w:hAnsi="黑体" w:eastAsia="黑体"/>
          <w:sz w:val="32"/>
        </w:rPr>
        <w:t>取得现专业技术职称后主要专业技术工作业绩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543"/>
        <w:gridCol w:w="1083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1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  <w:bookmarkStart w:id="11" w:name="OLE_LINK13"/>
            <w:bookmarkStart w:id="12" w:name="OLE_LINK13"/>
          </w:p>
          <w:p>
            <w:pPr>
              <w:pStyle w:val="Normal"/>
              <w:rPr>
                <w:rFonts w:ascii="宋体" w:hAnsi="宋体"/>
              </w:rPr>
            </w:pPr>
            <w:bookmarkStart w:id="13" w:name="OLE_LINK13"/>
            <w:r>
              <w:rPr>
                <w:rFonts w:ascii="宋体" w:hAnsi="宋体"/>
              </w:rPr>
              <w:t>2017.01-2025.08</w:t>
            </w:r>
            <w:bookmarkEnd w:id="13"/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" w:name="OLE_LINK33"/>
            <w:bookmarkStart w:id="15" w:name="OLE_LINK33"/>
            <w:bookmarkEnd w:id="1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6" w:name="OLE_LINK25"/>
            <w:bookmarkStart w:id="17" w:name="OLE_LINK25"/>
            <w:bookmarkEnd w:id="17"/>
          </w:p>
          <w:p>
            <w:pPr>
              <w:pStyle w:val="Normal"/>
              <w:rPr/>
            </w:pPr>
            <w:r>
              <w:rPr/>
            </w:r>
            <w:bookmarkStart w:id="18" w:name="OLE_LINK27"/>
            <w:bookmarkStart w:id="19" w:name="OLE_LINK26"/>
            <w:bookmarkStart w:id="20" w:name="OLE_LINK27"/>
            <w:bookmarkStart w:id="21" w:name="OLE_LINK26"/>
            <w:bookmarkEnd w:id="20"/>
            <w:bookmarkEnd w:id="2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22" w:name="OLE_LINK28"/>
            <w:bookmarkStart w:id="23" w:name="OLE_LINK28"/>
            <w:bookmarkEnd w:id="2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24" w:name="OLE_LINK25"/>
            <w:bookmarkStart w:id="25" w:name="OLE_LINK27"/>
            <w:bookmarkStart w:id="26" w:name="OLE_LINK26"/>
            <w:bookmarkStart w:id="27" w:name="OLE_LINK28"/>
            <w:bookmarkStart w:id="28" w:name="OLE_LINK25"/>
            <w:bookmarkStart w:id="29" w:name="OLE_LINK27"/>
            <w:bookmarkStart w:id="30" w:name="OLE_LINK26"/>
            <w:bookmarkStart w:id="31" w:name="OLE_LINK28"/>
            <w:bookmarkEnd w:id="28"/>
            <w:bookmarkEnd w:id="29"/>
            <w:bookmarkEnd w:id="30"/>
            <w:bookmarkEnd w:id="31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32" w:name="OLE_LINK33"/>
            <w:bookmarkStart w:id="33" w:name="OLE_LINK19"/>
            <w:bookmarkStart w:id="34" w:name="OLE_LINK18"/>
            <w:bookmarkEnd w:id="32"/>
            <w:bookmarkEnd w:id="33"/>
            <w:bookmarkEnd w:id="34"/>
            <w:r>
              <w:rPr>
                <w:rFonts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5" w:name="OLE_LINK19"/>
            <w:bookmarkStart w:id="36" w:name="OLE_LINK18"/>
            <w:bookmarkStart w:id="37" w:name="OLE_LINK45"/>
            <w:bookmarkStart w:id="38" w:name="OLE_LINK35"/>
            <w:bookmarkStart w:id="39" w:name="OLE_LINK36"/>
            <w:bookmarkStart w:id="40" w:name="OLE_LINK34"/>
            <w:bookmarkStart w:id="41" w:name="OLE_LINK19"/>
            <w:bookmarkStart w:id="42" w:name="OLE_LINK18"/>
            <w:bookmarkStart w:id="43" w:name="OLE_LINK45"/>
            <w:bookmarkStart w:id="44" w:name="OLE_LINK35"/>
            <w:bookmarkStart w:id="45" w:name="OLE_LINK36"/>
            <w:bookmarkStart w:id="46" w:name="OLE_LINK34"/>
            <w:bookmarkEnd w:id="41"/>
            <w:bookmarkEnd w:id="42"/>
            <w:bookmarkEnd w:id="43"/>
            <w:bookmarkEnd w:id="44"/>
            <w:bookmarkEnd w:id="45"/>
            <w:bookmarkEnd w:id="46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47" w:name="OLE_LINK34"/>
            <w:bookmarkStart w:id="48" w:name="OLE_LINK34"/>
            <w:bookmarkEnd w:id="4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bookmarkStart w:id="49" w:name="OLE_LINK35"/>
            <w:bookmarkStart w:id="50" w:name="OLE_LINK36"/>
            <w:bookmarkEnd w:id="49"/>
            <w:bookmarkEnd w:id="50"/>
            <w:r>
              <w:rPr>
                <w:rFonts w:cs="宋体"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1" w:name="OLE_LINK45"/>
            <w:bookmarkStart w:id="52" w:name="OLE_LINK45"/>
            <w:bookmarkEnd w:id="52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3" w:name="OLE_LINK56"/>
            <w:bookmarkStart w:id="54" w:name="OLE_LINK55"/>
            <w:bookmarkStart w:id="55" w:name="OLE_LINK56"/>
            <w:bookmarkStart w:id="56" w:name="OLE_LINK55"/>
            <w:bookmarkEnd w:id="55"/>
            <w:bookmarkEnd w:id="56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7" w:name="OLE_LINK53"/>
            <w:bookmarkStart w:id="58" w:name="OLE_LINK54"/>
            <w:bookmarkStart w:id="59" w:name="OLE_LINK53"/>
            <w:bookmarkStart w:id="60" w:name="OLE_LINK54"/>
            <w:bookmarkEnd w:id="59"/>
            <w:bookmarkEnd w:id="6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61" w:name="OLE_LINK53"/>
            <w:bookmarkStart w:id="62" w:name="OLE_LINK54"/>
            <w:bookmarkStart w:id="63" w:name="OLE_LINK53"/>
            <w:bookmarkStart w:id="64" w:name="OLE_LINK54"/>
            <w:bookmarkEnd w:id="63"/>
            <w:bookmarkEnd w:id="6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bookmarkStart w:id="65" w:name="OLE_LINK56"/>
            <w:bookmarkStart w:id="66" w:name="OLE_LINK55"/>
            <w:bookmarkEnd w:id="65"/>
            <w:bookmarkEnd w:id="66"/>
            <w:r>
              <w:rPr>
                <w:rFonts w:cs="宋体"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67" w:name="OLE_LINK59"/>
            <w:bookmarkStart w:id="68" w:name="OLE_LINK58"/>
            <w:bookmarkStart w:id="69" w:name="OLE_LINK59"/>
            <w:bookmarkStart w:id="70" w:name="OLE_LINK58"/>
            <w:bookmarkEnd w:id="69"/>
            <w:bookmarkEnd w:id="7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71" w:name="OLE_LINK59"/>
            <w:bookmarkStart w:id="72" w:name="OLE_LINK58"/>
            <w:bookmarkStart w:id="73" w:name="OLE_LINK59"/>
            <w:bookmarkStart w:id="74" w:name="OLE_LINK58"/>
            <w:bookmarkEnd w:id="73"/>
            <w:bookmarkEnd w:id="7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5" w:name="OLE_LINK20"/>
            <w:bookmarkStart w:id="76" w:name="OLE_LINK37"/>
            <w:bookmarkStart w:id="77" w:name="OLE_LINK20"/>
            <w:bookmarkStart w:id="78" w:name="OLE_LINK37"/>
            <w:bookmarkEnd w:id="78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79" w:name="OLE_LINK14"/>
            <w:bookmarkStart w:id="80" w:name="OLE_LINK14"/>
            <w:bookmarkEnd w:id="8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81" w:name="OLE_LINK14"/>
            <w:bookmarkStart w:id="82" w:name="OLE_LINK14"/>
            <w:bookmarkEnd w:id="8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bookmarkStart w:id="83" w:name="OLE_LINK20"/>
            <w:bookmarkStart w:id="84" w:name="OLE_LINK37"/>
            <w:bookmarkStart w:id="85" w:name="OLE_LINK67"/>
            <w:bookmarkEnd w:id="84"/>
            <w:bookmarkEnd w:id="85"/>
            <w:r>
              <w:rPr>
                <w:rFonts w:cs="宋体" w:ascii="宋体" w:hAnsi="宋体"/>
              </w:rPr>
              <w:t>2017.01-2</w:t>
            </w:r>
            <w:bookmarkEnd w:id="83"/>
            <w:r>
              <w:rPr>
                <w:rFonts w:cs="宋体" w:ascii="宋体" w:hAnsi="宋体"/>
              </w:rPr>
              <w:t>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OLE_LINK67"/>
            <w:bookmarkStart w:id="87" w:name="OLE_LINK57"/>
            <w:bookmarkStart w:id="88" w:name="OLE_LINK46"/>
            <w:bookmarkStart w:id="89" w:name="OLE_LINK67"/>
            <w:bookmarkStart w:id="90" w:name="OLE_LINK57"/>
            <w:bookmarkStart w:id="91" w:name="OLE_LINK46"/>
            <w:bookmarkEnd w:id="89"/>
            <w:bookmarkEnd w:id="90"/>
            <w:bookmarkEnd w:id="91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OLE_LINK80"/>
            <w:bookmarkStart w:id="93" w:name="OLE_LINK80"/>
            <w:bookmarkEnd w:id="93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4" w:name="OLE_LINK80"/>
            <w:bookmarkStart w:id="95" w:name="OLE_LINK85"/>
            <w:bookmarkStart w:id="96" w:name="OLE_LINK80"/>
            <w:bookmarkStart w:id="97" w:name="OLE_LINK85"/>
            <w:bookmarkEnd w:id="96"/>
            <w:bookmarkEnd w:id="9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98" w:name="OLE_LINK81"/>
            <w:bookmarkStart w:id="99" w:name="OLE_LINK82"/>
            <w:bookmarkStart w:id="100" w:name="OLE_LINK81"/>
            <w:bookmarkStart w:id="101" w:name="OLE_LINK82"/>
            <w:bookmarkEnd w:id="100"/>
            <w:bookmarkEnd w:id="10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02" w:name="OLE_LINK84"/>
            <w:bookmarkStart w:id="103" w:name="OLE_LINK83"/>
            <w:bookmarkStart w:id="104" w:name="OLE_LINK84"/>
            <w:bookmarkStart w:id="105" w:name="OLE_LINK83"/>
            <w:bookmarkEnd w:id="104"/>
            <w:bookmarkEnd w:id="105"/>
          </w:p>
          <w:p>
            <w:pPr>
              <w:pStyle w:val="Normal"/>
              <w:rPr/>
            </w:pPr>
            <w:r>
              <w:rPr/>
            </w:r>
            <w:bookmarkStart w:id="106" w:name="OLE_LINK81"/>
            <w:bookmarkStart w:id="107" w:name="OLE_LINK82"/>
            <w:bookmarkStart w:id="108" w:name="OLE_LINK81"/>
            <w:bookmarkStart w:id="109" w:name="OLE_LINK82"/>
            <w:bookmarkEnd w:id="108"/>
            <w:bookmarkEnd w:id="10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10" w:name="OLE_LINK84"/>
            <w:bookmarkStart w:id="111" w:name="OLE_LINK83"/>
            <w:bookmarkStart w:id="112" w:name="OLE_LINK84"/>
            <w:bookmarkStart w:id="113" w:name="OLE_LINK83"/>
            <w:bookmarkEnd w:id="112"/>
            <w:bookmarkEnd w:id="11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bookmarkStart w:id="114" w:name="OLE_LINK85"/>
            <w:bookmarkEnd w:id="114"/>
            <w:r>
              <w:rPr>
                <w:rFonts w:cs="宋体" w:ascii="宋体" w:hAnsi="宋体"/>
              </w:rPr>
              <w:t>2017.01-2025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  <w:bookmarkStart w:id="115" w:name="OLE_LINK57"/>
            <w:bookmarkStart w:id="116" w:name="OLE_LINK46"/>
            <w:bookmarkStart w:id="117" w:name="OLE_LINK57"/>
            <w:bookmarkStart w:id="118" w:name="OLE_LINK46"/>
            <w:bookmarkEnd w:id="117"/>
            <w:bookmarkEnd w:id="11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教育教学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课堂教学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担任本科生《数据挖掘技术》、《大数据存储与管理》、《动态网站开发技术》等课程的教学工作，工作量饱满，年均课堂教学工作量达到</w:t>
            </w:r>
            <w:r>
              <w:rPr/>
              <w:t>300</w:t>
            </w:r>
            <w:r>
              <w:rPr/>
              <w:t>多课时，</w:t>
            </w:r>
            <w:r>
              <w:rPr>
                <w:b/>
                <w:bCs/>
              </w:rPr>
              <w:t>所任教课程每学期教绩考核均为优秀，每个学期教学评价得分均在</w:t>
            </w:r>
            <w:r>
              <w:rPr>
                <w:b/>
                <w:bCs/>
              </w:rPr>
              <w:t>90</w:t>
            </w:r>
            <w:r>
              <w:rPr>
                <w:b/>
                <w:bCs/>
              </w:rPr>
              <w:t>分以上。获评省级骨干教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；获教学质量三等奖；获评教学竞赛奖项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。</w:t>
            </w:r>
            <w:r>
              <w:rPr/>
              <w:t>202</w:t>
            </w:r>
            <w:r>
              <w:rPr/>
              <w:t>4</w:t>
            </w:r>
            <w:r>
              <w:rPr/>
              <w:t>年入选</w:t>
            </w:r>
            <w:bookmarkStart w:id="119" w:name="OLE_LINK2"/>
            <w:r>
              <w:rPr/>
              <w:t>“湖南省普通高校青年骨干教师”培养对象</w:t>
            </w:r>
            <w:bookmarkEnd w:id="119"/>
            <w:r>
              <w:rPr/>
              <w:t>；</w:t>
            </w:r>
            <w:r>
              <w:rPr/>
              <w:t>2024</w:t>
            </w:r>
            <w:r>
              <w:rPr/>
              <w:t>年获湖南女子学院教学质量优秀奖三等奖；</w:t>
            </w:r>
            <w:r>
              <w:rPr/>
              <w:t>202</w:t>
            </w:r>
            <w:r>
              <w:rPr/>
              <w:t>3</w:t>
            </w:r>
            <w:r>
              <w:rPr/>
              <w:t>年获</w:t>
            </w:r>
            <w:bookmarkStart w:id="120" w:name="OLE_LINK72"/>
            <w:bookmarkStart w:id="121" w:name="OLE_LINK71"/>
            <w:r>
              <w:rPr/>
              <w:t>湖南女子学院</w:t>
            </w:r>
            <w:bookmarkEnd w:id="120"/>
            <w:bookmarkEnd w:id="121"/>
            <w:r>
              <w:rPr/>
              <w:t>课程思政教学竞赛三等奖。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思政育人与</w:t>
            </w:r>
            <w:bookmarkStart w:id="122" w:name="OLE_LINK23"/>
            <w:r>
              <w:rPr>
                <w:b/>
                <w:bCs/>
              </w:rPr>
              <w:t>创新创业教育</w:t>
            </w:r>
            <w:bookmarkEnd w:id="122"/>
            <w:r>
              <w:rPr>
                <w:b/>
                <w:bCs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重视思政育人和创新创业教育，长期担任兼职班主任、学业指导教师、考研指导老师等，获得学生好评。</w:t>
            </w:r>
            <w:r>
              <w:rPr>
                <w:b/>
                <w:bCs/>
              </w:rPr>
              <w:t>指导学生获批</w:t>
            </w:r>
            <w:bookmarkStart w:id="123" w:name="OLE_LINK50"/>
            <w:r>
              <w:rPr>
                <w:b/>
                <w:bCs/>
              </w:rPr>
              <w:t>大学生创新创业计划项目国家级项目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项、省级项目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、校级项目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项</w:t>
            </w:r>
            <w:bookmarkEnd w:id="123"/>
            <w:r>
              <w:rPr>
                <w:b/>
                <w:bCs/>
              </w:rPr>
              <w:t>；以创新创业教育为主题立项省教研项目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，并发表教改论文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篇；获校级优秀共产党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次。</w:t>
            </w:r>
            <w:r>
              <w:rPr/>
              <w:t>2017</w:t>
            </w:r>
            <w:r>
              <w:rPr/>
              <w:t>年来</w:t>
            </w:r>
            <w:r>
              <w:rPr>
                <w:bCs/>
              </w:rPr>
              <w:t>大学生创新创业计划项目国家级项目</w:t>
            </w:r>
            <w:r>
              <w:rPr>
                <w:bCs/>
              </w:rPr>
              <w:t>2</w:t>
            </w:r>
            <w:r>
              <w:rPr>
                <w:bCs/>
              </w:rPr>
              <w:t>项、省级项目</w:t>
            </w:r>
            <w:r>
              <w:rPr>
                <w:bCs/>
              </w:rPr>
              <w:t>1</w:t>
            </w:r>
            <w:r>
              <w:rPr>
                <w:bCs/>
              </w:rPr>
              <w:t>项、校级项目</w:t>
            </w:r>
            <w:r>
              <w:rPr>
                <w:bCs/>
              </w:rPr>
              <w:t>2</w:t>
            </w:r>
            <w:r>
              <w:rPr>
                <w:bCs/>
              </w:rPr>
              <w:t>项</w:t>
            </w:r>
            <w:r>
              <w:rPr/>
              <w:t>；</w:t>
            </w:r>
            <w:r>
              <w:rPr/>
              <w:t>2024</w:t>
            </w:r>
            <w:r>
              <w:rPr/>
              <w:t>年立项省普通高校教学改革研究重点项目—基于“三三三三制”嵌入式创新创业教育助推大数据学科建设的路径与机制研究；</w:t>
            </w:r>
            <w:r>
              <w:rPr/>
              <w:t>202</w:t>
            </w:r>
            <w:r>
              <w:rPr/>
              <w:t>4</w:t>
            </w:r>
            <w:r>
              <w:rPr/>
              <w:t>年获湖南女子学院“优秀共产党员”称号；担任</w:t>
            </w:r>
            <w:r>
              <w:rPr/>
              <w:t>23</w:t>
            </w:r>
            <w:r>
              <w:rPr/>
              <w:t>级计算机科学与技术</w:t>
            </w:r>
            <w:r>
              <w:rPr/>
              <w:t>2</w:t>
            </w:r>
            <w:r>
              <w:rPr/>
              <w:t>班兼职班主任，指导多名学生考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01</w:t>
            </w:r>
            <w:r>
              <w:rPr>
                <w:rFonts w:cs="宋体" w:ascii="宋体" w:hAnsi="宋体"/>
                <w:color w:val="000000"/>
                <w:szCs w:val="21"/>
              </w:rPr>
              <w:t>—</w:t>
            </w:r>
            <w:r>
              <w:rPr/>
              <w:t>至今，先后介绍和发展</w:t>
            </w:r>
            <w:r>
              <w:rPr/>
              <w:t>3</w:t>
            </w:r>
            <w:r>
              <w:rPr/>
              <w:t>名优秀学生加入中国共产党；作为“三联系老师”帮扶</w:t>
            </w:r>
            <w:r>
              <w:rPr/>
              <w:t>4</w:t>
            </w:r>
            <w:r>
              <w:rPr/>
              <w:t>名困难学生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教学改革与研究：</w:t>
            </w:r>
          </w:p>
          <w:p>
            <w:pPr>
              <w:pStyle w:val="Normal"/>
              <w:ind w:firstLine="420"/>
              <w:rPr/>
            </w:pPr>
            <w:r>
              <w:rPr/>
              <w:t>把立德树人作为从事教育的根本，坚持以习近平总书记新时代中国特色社会主义思想为指导，坚持为党育人，为国育才，用自己的道德修养和专业水平教书育人，加强自身的师德师风建设，开展了教育教学改革和实践工作。</w:t>
            </w:r>
            <w:r>
              <w:rPr>
                <w:b/>
                <w:bCs/>
              </w:rPr>
              <w:t>主持并参与省级教学改革项目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项；发表教研教改论文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篇。</w:t>
            </w:r>
            <w:r>
              <w:rPr/>
              <w:t>2024</w:t>
            </w:r>
            <w:r>
              <w:rPr/>
              <w:t>年主持立项湖南省</w:t>
            </w:r>
            <w:bookmarkStart w:id="124" w:name="OLE_LINK24"/>
            <w:r>
              <w:rPr/>
              <w:t>普通本科高校教学改革研究重点项目</w:t>
            </w:r>
            <w:bookmarkEnd w:id="124"/>
            <w:r>
              <w:rPr/>
              <w:t>1</w:t>
            </w:r>
            <w:r>
              <w:rPr/>
              <w:t>项（</w:t>
            </w:r>
            <w:r>
              <w:rPr/>
              <w:t>202401001712</w:t>
            </w:r>
            <w:r>
              <w:rPr/>
              <w:t>）；</w:t>
            </w:r>
            <w:r>
              <w:rPr>
                <w:rFonts w:eastAsia="Times New Roman"/>
              </w:rPr>
              <w:t xml:space="preserve"> </w:t>
            </w:r>
            <w:r>
              <w:rPr/>
              <w:t>2025</w:t>
            </w:r>
            <w:r>
              <w:rPr/>
              <w:t>年主要参与立项湖南省普通本科高校教学改革研究重点项目</w:t>
            </w:r>
            <w:r>
              <w:rPr/>
              <w:t>1</w:t>
            </w:r>
            <w:r>
              <w:rPr/>
              <w:t>项（</w:t>
            </w:r>
            <w:r>
              <w:rPr/>
              <w:t>202502001779</w:t>
            </w:r>
            <w:r>
              <w:rPr/>
              <w:t>，第</w:t>
            </w:r>
            <w:r>
              <w:rPr/>
              <w:t>2</w:t>
            </w:r>
            <w:r>
              <w:rPr/>
              <w:t>参与人</w:t>
            </w:r>
            <w:r>
              <w:rPr/>
              <w:t>）；</w:t>
            </w:r>
            <w:r>
              <w:rPr/>
              <w:t>2024</w:t>
            </w:r>
            <w:r>
              <w:rPr/>
              <w:t>年在省级刊物上发表教研教改论文</w:t>
            </w:r>
            <w:r>
              <w:rPr/>
              <w:t>1</w:t>
            </w:r>
            <w:r>
              <w:rPr/>
              <w:t>篇：《课程思政与专创融合在数据挖掘技术课程建设中的研究与实践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指导学生实习、论文及学科竞赛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注重培养学生的专业知识和实践技能，多次带领学生开展毕业实习、社会调查和指导毕业论文工作等，并积极指导学生参加各类学科竞赛，着力增强学生服务国家、服务人民的社会责任感、勇于探索的创新精神和善于解决问题的实践能力，并取得了良好的效果。</w:t>
            </w:r>
            <w:r>
              <w:rPr>
                <w:b/>
                <w:bCs/>
              </w:rPr>
              <w:t>指导学生毕业实习、毕业论文</w:t>
            </w:r>
            <w:r>
              <w:rPr>
                <w:b/>
                <w:bCs/>
              </w:rPr>
              <w:t>32</w:t>
            </w:r>
            <w:r>
              <w:rPr>
                <w:b/>
                <w:bCs/>
              </w:rPr>
              <w:t>人次；先后指导学生获得国家级、省级学科竞赛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项。</w:t>
            </w:r>
            <w:r>
              <w:rPr/>
              <w:t>2025</w:t>
            </w:r>
            <w:r>
              <w:rPr/>
              <w:t>年指导学生在“挑战杯”全国大学生课外学术科技作品竞赛获省级三等奖</w:t>
            </w:r>
            <w:r>
              <w:rPr/>
              <w:t>1</w:t>
            </w:r>
            <w:r>
              <w:rPr/>
              <w:t>项，在蓝桥杯全国软件和信息技术专业人才大赛获省级二等奖</w:t>
            </w:r>
            <w:r>
              <w:rPr/>
              <w:t>1</w:t>
            </w:r>
            <w:r>
              <w:rPr/>
              <w:t>项、三等奖</w:t>
            </w:r>
            <w:r>
              <w:rPr/>
              <w:t>1</w:t>
            </w:r>
            <w:r>
              <w:rPr/>
              <w:t>项，在中国机器人及人工智能大赛获省级三等奖</w:t>
            </w:r>
            <w:r>
              <w:rPr/>
              <w:t>1</w:t>
            </w:r>
            <w:r>
              <w:rPr/>
              <w:t>项，在中国大学生计算机设计大赛获省级三等奖</w:t>
            </w:r>
            <w:r>
              <w:rPr/>
              <w:t>1</w:t>
            </w:r>
            <w:r>
              <w:rPr/>
              <w:t>项，在大数据应用开发竞赛获省级三等奖</w:t>
            </w:r>
            <w:r>
              <w:rPr/>
              <w:t>4</w:t>
            </w:r>
            <w:r>
              <w:rPr/>
              <w:t>项；</w:t>
            </w:r>
            <w:bookmarkStart w:id="125" w:name="OLE_LINK51"/>
            <w:r>
              <w:rPr/>
              <w:t>2018</w:t>
            </w:r>
            <w:r>
              <w:rPr/>
              <w:t>年指导学生获批大学生创新创业训练计划项目国家级项目</w:t>
            </w:r>
            <w:r>
              <w:rPr/>
              <w:t>1</w:t>
            </w:r>
            <w:r>
              <w:rPr/>
              <w:t>项、省级项目</w:t>
            </w:r>
            <w:r>
              <w:rPr/>
              <w:t>1</w:t>
            </w:r>
            <w:r>
              <w:rPr/>
              <w:t>项</w:t>
            </w:r>
            <w:bookmarkEnd w:id="125"/>
            <w:r>
              <w:rPr/>
              <w:t>，</w:t>
            </w:r>
            <w:r>
              <w:rPr/>
              <w:t>2017</w:t>
            </w:r>
            <w:r>
              <w:rPr/>
              <w:t>年</w:t>
            </w:r>
            <w:bookmarkStart w:id="126" w:name="OLE_LINK52"/>
            <w:r>
              <w:rPr/>
              <w:t>指导学生获批大学生创新创业训练计划项目国家级项目</w:t>
            </w:r>
            <w:r>
              <w:rPr/>
              <w:t>1</w:t>
            </w:r>
            <w:r>
              <w:rPr/>
              <w:t>项</w:t>
            </w:r>
            <w:bookmarkEnd w:id="126"/>
            <w:r>
              <w:rPr/>
              <w:t>，</w:t>
            </w:r>
            <w:r>
              <w:rPr/>
              <w:t>2025</w:t>
            </w:r>
            <w:r>
              <w:rPr/>
              <w:t>年与</w:t>
            </w:r>
            <w:r>
              <w:rPr/>
              <w:t>2023</w:t>
            </w:r>
            <w:r>
              <w:rPr/>
              <w:t>年指导学生分别获批大学生创新创业训练计划项目校级级项目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教学管理与青年教师指导情况</w:t>
            </w:r>
            <w:r>
              <w:rPr/>
              <w:t>：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/>
              <w:t>参与学校、院系的教学管理工作，担任教师党支部书记，多次参与学校和学院的</w:t>
            </w:r>
            <w:bookmarkStart w:id="127" w:name="OLE_LINK78"/>
            <w:bookmarkStart w:id="128" w:name="OLE_LINK77"/>
            <w:r>
              <w:rPr/>
              <w:t>实验室建设</w:t>
            </w:r>
            <w:bookmarkEnd w:id="127"/>
            <w:bookmarkEnd w:id="128"/>
            <w:r>
              <w:rPr/>
              <w:t>、教学团队、教学改革与实践、创新创业教育以及专业和课程建设等，获得领导和同事的一致认可。</w:t>
            </w:r>
            <w:r>
              <w:rPr>
                <w:rFonts w:ascii="宋体" w:hAnsi="宋体" w:cs="宋体"/>
                <w:szCs w:val="21"/>
              </w:rPr>
              <w:t>对青年教师在教育教学、教学改革与实践、科学研究等方面提供指导和帮助</w:t>
            </w:r>
            <w:r>
              <w:rPr/>
              <w:t>。</w:t>
            </w:r>
            <w:r>
              <w:rPr>
                <w:b/>
                <w:bCs/>
              </w:rPr>
              <w:t>获校级先进个人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项。</w:t>
            </w:r>
            <w:r>
              <w:rPr/>
              <w:t>2024</w:t>
            </w:r>
            <w:r>
              <w:rPr/>
              <w:t>年获得校级“先进个人”。</w:t>
            </w:r>
            <w:r>
              <w:rPr/>
              <w:t>2024.04-</w:t>
            </w:r>
            <w:r>
              <w:rPr/>
              <w:t>至今担任学院教师二支部党支部书记，所在支部获</w:t>
            </w:r>
            <w:r>
              <w:rPr/>
              <w:t>2024</w:t>
            </w:r>
            <w:r>
              <w:rPr/>
              <w:t>年度校级优秀党支部；</w:t>
            </w: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，在学院做</w:t>
            </w:r>
            <w:bookmarkStart w:id="129" w:name="OLE_LINK90"/>
            <w:r>
              <w:rPr/>
              <w:t>教学改革研究项目申报经验</w:t>
            </w:r>
            <w:bookmarkEnd w:id="129"/>
            <w:r>
              <w:rPr/>
              <w:t>分享报告。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科学研究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科研项目：</w:t>
            </w:r>
          </w:p>
          <w:p>
            <w:pPr>
              <w:pStyle w:val="Normal"/>
              <w:ind w:firstLine="420"/>
              <w:rPr/>
            </w:pPr>
            <w:r>
              <w:rPr/>
              <w:t>秉持学科交叉融合的理念，立足于湖南社会发展的需要和行业发展的紧迫需求，本着“服务地方铸特色、瞄准前沿上层次、学科交叉增实力、研究成果重应用”的思路，长期从事区块链、大数据分析与挖掘、食品溯源、养老服务等方面的研究。</w:t>
            </w:r>
            <w:r>
              <w:rPr>
                <w:b/>
                <w:bCs/>
              </w:rPr>
              <w:t>主持省</w:t>
            </w:r>
            <w:bookmarkStart w:id="130" w:name="OLE_LINK66"/>
            <w:r>
              <w:rPr>
                <w:b/>
                <w:bCs/>
              </w:rPr>
              <w:t>部级课题</w:t>
            </w:r>
            <w:bookmarkEnd w:id="130"/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项和完成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项省部级课题结项；主要参与国家自科基金和省部级课题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项。</w:t>
            </w:r>
            <w:r>
              <w:rPr/>
              <w:t>主持立项并结题湖南省社会科学成果评审委员会一般课题</w:t>
            </w:r>
            <w:r>
              <w:rPr/>
              <w:t>1</w:t>
            </w:r>
            <w:r>
              <w:rPr/>
              <w:t>项（</w:t>
            </w:r>
            <w:r>
              <w:rPr/>
              <w:t>XSP24YBZ130</w:t>
            </w:r>
            <w:r>
              <w:rPr/>
              <w:t>）；主持立项湖南省教育厅科学研究优秀青年项目</w:t>
            </w:r>
            <w:r>
              <w:rPr/>
              <w:t>1</w:t>
            </w:r>
            <w:r>
              <w:rPr/>
              <w:t>项</w:t>
            </w:r>
            <w:r>
              <w:rPr/>
              <w:t>(</w:t>
            </w:r>
            <w:r>
              <w:rPr/>
              <w:t>23B0906</w:t>
            </w:r>
            <w:r>
              <w:rPr/>
              <w:t>)</w:t>
            </w:r>
            <w:r>
              <w:rPr/>
              <w:t>；主持结题广西教育厅高校中青年教师基础能力提升项目</w:t>
            </w:r>
            <w:r>
              <w:rPr/>
              <w:t>1</w:t>
            </w:r>
            <w:r>
              <w:rPr/>
              <w:t>项（</w:t>
            </w:r>
            <w:r>
              <w:rPr/>
              <w:t>KY2016YB448</w:t>
            </w:r>
            <w:r>
              <w:rPr/>
              <w:t>）；主要参与立项和结题国家自然科学基金面上项目</w:t>
            </w:r>
            <w:r>
              <w:rPr/>
              <w:t>1</w:t>
            </w:r>
            <w:r>
              <w:rPr/>
              <w:t>项</w:t>
            </w:r>
            <w:bookmarkStart w:id="131" w:name="OLE_LINK6"/>
            <w:r>
              <w:rPr/>
              <w:t>(</w:t>
            </w:r>
            <w:r>
              <w:rPr/>
              <w:t>61972146</w:t>
            </w:r>
            <w:r>
              <w:rPr/>
              <w:t>，</w:t>
            </w:r>
            <w:bookmarkStart w:id="132" w:name="OLE_LINK3"/>
            <w:r>
              <w:rPr/>
              <w:t>第</w:t>
            </w:r>
            <w:r>
              <w:rPr/>
              <w:t>4</w:t>
            </w:r>
            <w:r>
              <w:rPr/>
              <w:t>参与人</w:t>
            </w:r>
            <w:bookmarkEnd w:id="132"/>
            <w:r>
              <w:rPr/>
              <w:t>)</w:t>
            </w:r>
            <w:bookmarkEnd w:id="131"/>
            <w:r>
              <w:rPr/>
              <w:t>、湖南省自然科学基金重点领域研发计划</w:t>
            </w:r>
            <w:r>
              <w:rPr/>
              <w:t>(</w:t>
            </w:r>
            <w:r>
              <w:rPr/>
              <w:t>第</w:t>
            </w:r>
            <w:r>
              <w:rPr/>
              <w:t>4</w:t>
            </w:r>
            <w:r>
              <w:rPr/>
              <w:t>参与人</w:t>
            </w:r>
            <w:r>
              <w:rPr/>
              <w:t>)</w:t>
            </w:r>
            <w:r>
              <w:rPr/>
              <w:t>、</w:t>
            </w:r>
            <w:bookmarkStart w:id="133" w:name="OLE_LINK8"/>
            <w:r>
              <w:rPr/>
              <w:t>湖南省自然科学基金面上项目</w:t>
            </w:r>
            <w:r>
              <w:rPr/>
              <w:t>(</w:t>
            </w:r>
            <w:r>
              <w:rPr/>
              <w:t>2023JJ30316</w:t>
            </w:r>
            <w:r>
              <w:rPr/>
              <w:t>，第</w:t>
            </w:r>
            <w:r>
              <w:rPr/>
              <w:t>3</w:t>
            </w:r>
            <w:r>
              <w:rPr/>
              <w:t>参与人</w:t>
            </w:r>
            <w:r>
              <w:rPr/>
              <w:t>)</w:t>
            </w:r>
            <w:bookmarkEnd w:id="133"/>
            <w:r>
              <w:rPr/>
              <w:t>、湖南省自然科学基金联合基金</w:t>
            </w:r>
            <w:bookmarkStart w:id="134" w:name="OLE_LINK11"/>
            <w:r>
              <w:rPr/>
              <w:t>(</w:t>
            </w:r>
            <w:r>
              <w:rPr/>
              <w:t>2024JJ7311</w:t>
            </w:r>
            <w:r>
              <w:rPr/>
              <w:t>，第</w:t>
            </w:r>
            <w:r>
              <w:rPr/>
              <w:t>3</w:t>
            </w:r>
            <w:r>
              <w:rPr/>
              <w:t>参与人</w:t>
            </w:r>
            <w:r>
              <w:rPr/>
              <w:t>)</w:t>
            </w:r>
            <w:bookmarkEnd w:id="134"/>
            <w:r>
              <w:rPr/>
              <w:t>、</w:t>
            </w:r>
            <w:bookmarkStart w:id="135" w:name="OLE_LINK12"/>
            <w:r>
              <w:rPr/>
              <w:t>湖南省教育厅科学研究重点项目</w:t>
            </w:r>
            <w:r>
              <w:rPr/>
              <w:t>(</w:t>
            </w:r>
            <w:r>
              <w:rPr/>
              <w:t>23A0686</w:t>
            </w:r>
            <w:r>
              <w:rPr/>
              <w:t>，第</w:t>
            </w:r>
            <w:r>
              <w:rPr/>
              <w:t>2</w:t>
            </w:r>
            <w:r>
              <w:rPr/>
              <w:t>参与人</w:t>
            </w:r>
            <w:r>
              <w:rPr/>
              <w:t>)</w:t>
            </w:r>
            <w:bookmarkEnd w:id="135"/>
            <w:r>
              <w:rPr/>
              <w:t>、湖南省教育厅科学研究优秀青年项目</w:t>
            </w:r>
            <w:r>
              <w:rPr/>
              <w:t>(</w:t>
            </w:r>
            <w:r>
              <w:rPr/>
              <w:t>23B0920</w:t>
            </w:r>
            <w:r>
              <w:rPr/>
              <w:t>，第</w:t>
            </w:r>
            <w:r>
              <w:rPr/>
              <w:t>2</w:t>
            </w:r>
            <w:r>
              <w:rPr/>
              <w:t>参与人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学术论文：</w:t>
            </w:r>
          </w:p>
          <w:p>
            <w:pPr>
              <w:pStyle w:val="HTML"/>
              <w:widowControl/>
              <w:ind w:firstLine="42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以区块链领域中存在的前沿热点联盟链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共识机制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与可编辑性问题为驱动，构建群组共识机制和高信誉节点选取机制，并利用变色龙哈希函数建立联盟链编辑方法，通过属性加密精细控制联盟链安全，从理论方法和应用研究两方面拓展科学前沿。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以食品溯源理论为基础，以数据科学方法为路径，通过区块链和人工智能方法，建立食品溯源联盟链模型，利用联邦学习进行动态优化研究。在国际知名学术期刊《</w:t>
            </w: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Information Processing &amp; Management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》、《</w:t>
            </w: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IEEE Sensors Journal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》、《</w:t>
            </w: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Neural Computing &amp; Applications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》、《</w:t>
            </w: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Mathmatics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》、《</w:t>
            </w: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Journal of food quality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》、《</w:t>
            </w:r>
            <w:r>
              <w:rPr>
                <w:rFonts w:cs="Times New Roman" w:ascii="Times New Roman" w:hAnsi="Times New Roman"/>
                <w:kern w:val="2"/>
                <w:sz w:val="21"/>
                <w:szCs w:val="20"/>
              </w:rPr>
              <w:t>Applied Sciences-Basel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</w:rPr>
              <w:t>》等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以第一作者或者通信作者公开发表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SCI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论文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8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篇、中文核心期刊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篇，其中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JCR 1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区论文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篇（校定外文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A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级），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JCR 2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区论文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篇（校定外文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B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级），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JCR 4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区论文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篇（校定外文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0"/>
              </w:rPr>
              <w:t>C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级）；。</w:t>
            </w:r>
          </w:p>
          <w:p>
            <w:pPr>
              <w:pStyle w:val="Normal"/>
              <w:rPr>
                <w:rFonts w:ascii="宋体" w:hAnsi="宋体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cs="Times New Roman" w:ascii="宋体" w:hAnsi="宋体"/>
                <w:b/>
                <w:bCs/>
                <w:kern w:val="2"/>
                <w:sz w:val="21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成果获奖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</w:t>
            </w:r>
            <w:r>
              <w:rPr/>
              <w:t>紧绕湖南省“三高四新”战略关于社会服务业定位和使命任务，在科学研究、人才培养、乡村振兴、社会服务等方面取得了较为突出的成绩。注重及时将科研成果转化为社会生产力，在学科建设和专业建设中起到了突出的影响作用，并收到显著的实际应用效果。</w:t>
            </w:r>
            <w:r>
              <w:rPr>
                <w:b/>
                <w:bCs/>
              </w:rPr>
              <w:t>入选校级高层次人才培养对象；荣获校级优秀博士论文；访问学者优秀学员。</w:t>
            </w:r>
            <w:r>
              <w:rPr/>
              <w:t>2022</w:t>
            </w:r>
            <w:r>
              <w:rPr/>
              <w:t>年入选</w:t>
            </w:r>
            <w:bookmarkStart w:id="136" w:name="OLE_LINK1"/>
            <w:r>
              <w:rPr/>
              <w:t>湖南女子学院高层次人才</w:t>
            </w:r>
            <w:bookmarkEnd w:id="136"/>
            <w:r>
              <w:rPr/>
              <w:t>引进第一层次培养对象；</w:t>
            </w:r>
            <w:r>
              <w:rPr/>
              <w:t>2024</w:t>
            </w:r>
            <w:r>
              <w:rPr/>
              <w:t>年荣获湖南农业大学优秀博士论文；</w:t>
            </w:r>
            <w:r>
              <w:rPr/>
              <w:t>2025</w:t>
            </w:r>
            <w:r>
              <w:rPr/>
              <w:t>年荣获国内访问学者优秀学员。</w:t>
            </w:r>
          </w:p>
          <w:p>
            <w:pPr>
              <w:pStyle w:val="Normal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学科建设与科研平台建设：</w:t>
            </w:r>
          </w:p>
          <w:p>
            <w:pPr>
              <w:pStyle w:val="Normal"/>
              <w:ind w:firstLine="420"/>
              <w:rPr/>
            </w:pPr>
            <w:r>
              <w:rPr/>
              <w:t>瞄准国家重大战略和湖南省区域发展需要，主动融入学校学科建设、研究所建设、科研平台的部署，多次参与湖南省重点实验室</w:t>
            </w:r>
            <w:bookmarkStart w:id="137" w:name="OLE_LINK79"/>
            <w:r>
              <w:rPr/>
              <w:t>建设</w:t>
            </w:r>
            <w:bookmarkEnd w:id="137"/>
            <w:r>
              <w:rPr/>
              <w:t>、湖南省现代产业学院建设、湖南省“双一流”建设应用特色学科建设、湖南省“十四五”应用特色学科建设、校级重点实验室建设，凝心聚力、共创一流。、担任校级重点实验室副主任、</w:t>
            </w:r>
            <w:r>
              <w:rPr>
                <w:b/>
                <w:bCs/>
              </w:rPr>
              <w:t>担任省级“双一流”应用特色学科、省级科研平台核心团队成员。</w:t>
            </w:r>
            <w:r>
              <w:rPr/>
              <w:t>2024.01-</w:t>
            </w:r>
            <w:r>
              <w:rPr/>
              <w:t>至今，担任校级重点实验室—社会服务大数据技术与应用实验室副主任；担任省级科研平台——“学校家庭社会协同育人研究基地”的核心骨干成员；参与湖南省“双一流”建设应用特色学科和湖南省“十四五”应用特色学科——“社会学”、“工商管理”学科建设，立项“工商管理学科”重点研究课题—数字经济赋能特色农产品质量安全溯源体系研究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社会服务：</w:t>
            </w:r>
          </w:p>
          <w:p>
            <w:pPr>
              <w:pStyle w:val="TextBody"/>
              <w:spacing w:before="0" w:after="120"/>
              <w:ind w:firstLine="420"/>
              <w:rPr/>
            </w:pPr>
            <w:r>
              <w:rPr/>
              <w:t>更新社会服务理念，将理论提高与实践相结合，在服务社会的过程中提升自身的教育教学能力和服务社会能力，从事区块链、数据科学与精准社会服务理论和应用等方面的研究，致力于社会学和计算机学科专业建设，产生了良好的社会效益。担任</w:t>
            </w:r>
            <w:r>
              <w:rPr/>
              <w:t>2024</w:t>
            </w:r>
            <w:r>
              <w:rPr/>
              <w:t>年、</w:t>
            </w:r>
            <w:r>
              <w:rPr/>
              <w:t>2025</w:t>
            </w:r>
            <w:r>
              <w:rPr/>
              <w:t>年湖南省普通高等学校“专升本”考试招生考试面试专家，</w:t>
            </w:r>
            <w:bookmarkStart w:id="138" w:name="OLE_LINK92"/>
            <w:r>
              <w:rPr/>
              <w:t>担任《</w:t>
            </w:r>
            <w:r>
              <w:rPr/>
              <w:t>IEEE Sensors Journal</w:t>
            </w:r>
            <w:r>
              <w:rPr/>
              <w:t>》、《</w:t>
            </w:r>
            <w:r>
              <w:rPr/>
              <w:t>Future Generation Computer Systems-The International Journal of eScience</w:t>
            </w:r>
            <w:r>
              <w:rPr/>
              <w:t>》等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期刊的评审专家</w:t>
            </w:r>
            <w:r>
              <w:rPr/>
              <w:t>。</w:t>
            </w:r>
            <w:bookmarkStart w:id="139" w:name="OLE_LINK93"/>
            <w:bookmarkEnd w:id="138"/>
            <w:r>
              <w:rPr/>
              <w:t>2024</w:t>
            </w:r>
            <w:r>
              <w:rPr/>
              <w:t>年度，在校内主讲了“计算机视角下的工商管理学科交叉融合”讲座。</w:t>
            </w:r>
            <w:r>
              <w:rPr/>
              <w:t>2025</w:t>
            </w:r>
            <w:r>
              <w:rPr/>
              <w:t>年度，在校内主讲了“教学改革研究项目申报经验”讲座。</w:t>
            </w:r>
            <w:bookmarkEnd w:id="139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讲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  <w:bookmarkStart w:id="140" w:name="OLE_LINK30"/>
            <w:bookmarkStart w:id="141" w:name="OLE_LINK29"/>
            <w:bookmarkStart w:id="142" w:name="OLE_LINK30"/>
            <w:bookmarkStart w:id="143" w:name="OLE_LINK29"/>
            <w:bookmarkEnd w:id="142"/>
            <w:bookmarkEnd w:id="14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44" w:name="OLE_LINK31"/>
            <w:bookmarkStart w:id="145" w:name="OLE_LINK31"/>
            <w:bookmarkEnd w:id="14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46" w:name="OLE_LINK31"/>
            <w:bookmarkStart w:id="147" w:name="OLE_LINK31"/>
            <w:bookmarkEnd w:id="14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bookmarkStart w:id="148" w:name="OLE_LINK30"/>
            <w:bookmarkStart w:id="149" w:name="OLE_LINK29"/>
            <w:bookmarkEnd w:id="148"/>
            <w:bookmarkEnd w:id="149"/>
            <w:r>
              <w:rPr/>
              <w:t>主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50" w:name="OLE_LINK38"/>
            <w:bookmarkStart w:id="151" w:name="OLE_LINK38"/>
            <w:bookmarkEnd w:id="15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bookmarkStart w:id="152" w:name="OLE_LINK38"/>
            <w:bookmarkEnd w:id="152"/>
            <w:r>
              <w:rPr/>
              <w:t>主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53" w:name="OLE_LINK49"/>
            <w:bookmarkStart w:id="154" w:name="OLE_LINK49"/>
            <w:bookmarkEnd w:id="15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55" w:name="OLE_LINK49"/>
            <w:bookmarkStart w:id="156" w:name="OLE_LINK49"/>
            <w:bookmarkEnd w:id="156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指导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主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作者</w:t>
            </w:r>
          </w:p>
          <w:p>
            <w:pPr>
              <w:pStyle w:val="Normal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7" w:name="OLE_LINK74"/>
            <w:bookmarkStart w:id="158" w:name="OLE_LINK73"/>
            <w:bookmarkEnd w:id="157"/>
            <w:bookmarkEnd w:id="158"/>
            <w:r>
              <w:rPr/>
              <w:t>主持</w:t>
            </w:r>
          </w:p>
          <w:p>
            <w:pPr>
              <w:pStyle w:val="Normal"/>
              <w:rPr/>
            </w:pPr>
            <w:r>
              <w:rPr/>
            </w:r>
            <w:bookmarkStart w:id="159" w:name="OLE_LINK74"/>
            <w:bookmarkStart w:id="160" w:name="OLE_LINK73"/>
            <w:bookmarkStart w:id="161" w:name="OLE_LINK74"/>
            <w:bookmarkStart w:id="162" w:name="OLE_LINK73"/>
            <w:bookmarkEnd w:id="161"/>
            <w:bookmarkEnd w:id="162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163" w:name="OLE_LINK86"/>
            <w:bookmarkStart w:id="164" w:name="OLE_LINK86"/>
            <w:bookmarkEnd w:id="16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</w:t>
            </w:r>
          </w:p>
          <w:p>
            <w:pPr>
              <w:pStyle w:val="Normal"/>
              <w:rPr/>
            </w:pPr>
            <w:r>
              <w:rPr/>
            </w:r>
            <w:bookmarkStart w:id="165" w:name="OLE_LINK86"/>
            <w:bookmarkStart w:id="166" w:name="OLE_LINK86"/>
            <w:bookmarkEnd w:id="16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7" w:name="OLE_LINK17"/>
            <w:bookmarkStart w:id="168" w:name="OLE_LINK16"/>
            <w:bookmarkStart w:id="169" w:name="OLE_LINK17"/>
            <w:bookmarkStart w:id="170" w:name="OLE_LINK16"/>
            <w:bookmarkEnd w:id="169"/>
            <w:bookmarkEnd w:id="170"/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刘树锟</w:t>
            </w:r>
          </w:p>
          <w:p>
            <w:pPr>
              <w:pStyle w:val="TextBody"/>
              <w:spacing w:before="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1" w:name="OLE_LINK17"/>
            <w:bookmarkStart w:id="172" w:name="OLE_LINK16"/>
            <w:bookmarkStart w:id="173" w:name="OLE_LINK17"/>
            <w:bookmarkStart w:id="174" w:name="OLE_LINK16"/>
            <w:bookmarkEnd w:id="173"/>
            <w:bookmarkEnd w:id="174"/>
          </w:p>
          <w:p>
            <w:pPr>
              <w:pStyle w:val="Normal"/>
              <w:rPr/>
            </w:pPr>
            <w:r>
              <w:rPr/>
            </w:r>
            <w:bookmarkStart w:id="175" w:name="OLE_LINK32"/>
            <w:bookmarkStart w:id="176" w:name="OLE_LINK32"/>
            <w:bookmarkEnd w:id="17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177" w:name="OLE_LINK32"/>
            <w:bookmarkStart w:id="178" w:name="OLE_LINK40"/>
            <w:bookmarkStart w:id="179" w:name="OLE_LINK39"/>
            <w:bookmarkStart w:id="180" w:name="_Hlk208134784"/>
            <w:bookmarkEnd w:id="177"/>
            <w:bookmarkEnd w:id="178"/>
            <w:bookmarkEnd w:id="179"/>
            <w:bookmarkEnd w:id="180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1" w:name="OLE_LINK40"/>
            <w:bookmarkStart w:id="182" w:name="OLE_LINK39"/>
            <w:bookmarkStart w:id="183" w:name="_Hlk208134784"/>
            <w:bookmarkStart w:id="184" w:name="OLE_LINK42"/>
            <w:bookmarkStart w:id="185" w:name="OLE_LINK41"/>
            <w:bookmarkStart w:id="186" w:name="OLE_LINK40"/>
            <w:bookmarkStart w:id="187" w:name="OLE_LINK39"/>
            <w:bookmarkStart w:id="188" w:name="_Hlk208134784"/>
            <w:bookmarkStart w:id="189" w:name="OLE_LINK42"/>
            <w:bookmarkStart w:id="190" w:name="OLE_LINK41"/>
            <w:bookmarkEnd w:id="186"/>
            <w:bookmarkEnd w:id="187"/>
            <w:bookmarkEnd w:id="188"/>
            <w:bookmarkEnd w:id="189"/>
            <w:bookmarkEnd w:id="19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bookmarkStart w:id="191" w:name="OLE_LINK42"/>
            <w:bookmarkStart w:id="192" w:name="OLE_LINK41"/>
            <w:bookmarkStart w:id="193" w:name="OLE_LINK47"/>
            <w:bookmarkStart w:id="194" w:name="OLE_LINK48"/>
            <w:bookmarkEnd w:id="191"/>
            <w:bookmarkEnd w:id="192"/>
            <w:bookmarkEnd w:id="193"/>
            <w:bookmarkEnd w:id="194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5" w:name="OLE_LINK47"/>
            <w:bookmarkStart w:id="196" w:name="OLE_LINK48"/>
            <w:bookmarkStart w:id="197" w:name="OLE_LINK47"/>
            <w:bookmarkStart w:id="198" w:name="OLE_LINK48"/>
            <w:bookmarkEnd w:id="197"/>
            <w:bookmarkEnd w:id="19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199" w:name="OLE_LINK61"/>
            <w:bookmarkStart w:id="200" w:name="OLE_LINK60"/>
            <w:bookmarkEnd w:id="199"/>
            <w:bookmarkEnd w:id="200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01" w:name="OLE_LINK61"/>
            <w:bookmarkStart w:id="202" w:name="OLE_LINK60"/>
            <w:bookmarkStart w:id="203" w:name="OLE_LINK61"/>
            <w:bookmarkStart w:id="204" w:name="OLE_LINK60"/>
            <w:bookmarkEnd w:id="203"/>
            <w:bookmarkEnd w:id="20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205" w:name="OLE_LINK65"/>
            <w:bookmarkStart w:id="206" w:name="OLE_LINK64"/>
            <w:bookmarkEnd w:id="205"/>
            <w:bookmarkEnd w:id="206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07" w:name="OLE_LINK65"/>
            <w:bookmarkStart w:id="208" w:name="OLE_LINK64"/>
            <w:bookmarkStart w:id="209" w:name="OLE_LINK65"/>
            <w:bookmarkStart w:id="210" w:name="OLE_LINK64"/>
            <w:bookmarkEnd w:id="209"/>
            <w:bookmarkEnd w:id="210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211" w:name="OLE_LINK21"/>
            <w:bookmarkEnd w:id="211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12" w:name="OLE_LINK21"/>
            <w:bookmarkStart w:id="213" w:name="OLE_LINK21"/>
            <w:bookmarkEnd w:id="213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214" w:name="OLE_LINK68"/>
            <w:bookmarkStart w:id="215" w:name="OLE_LINK69"/>
            <w:bookmarkEnd w:id="214"/>
            <w:bookmarkEnd w:id="215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16" w:name="OLE_LINK68"/>
            <w:bookmarkStart w:id="217" w:name="OLE_LINK69"/>
            <w:bookmarkStart w:id="218" w:name="OLE_LINK68"/>
            <w:bookmarkStart w:id="219" w:name="OLE_LINK69"/>
            <w:bookmarkEnd w:id="218"/>
            <w:bookmarkEnd w:id="219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220" w:name="OLE_LINK75"/>
            <w:bookmarkEnd w:id="220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1" w:name="OLE_LINK75"/>
            <w:bookmarkStart w:id="222" w:name="OLE_LINK75"/>
            <w:bookmarkEnd w:id="222"/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bookmarkStart w:id="223" w:name="OLE_LINK88"/>
            <w:bookmarkStart w:id="224" w:name="OLE_LINK87"/>
            <w:bookmarkEnd w:id="223"/>
            <w:bookmarkEnd w:id="224"/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25" w:name="OLE_LINK88"/>
            <w:bookmarkStart w:id="226" w:name="OLE_LINK87"/>
            <w:bookmarkStart w:id="227" w:name="OLE_LINK88"/>
            <w:bookmarkStart w:id="228" w:name="OLE_LINK87"/>
            <w:bookmarkEnd w:id="227"/>
            <w:bookmarkEnd w:id="22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ascii="宋体" w:hAnsi="宋体"/>
              </w:rPr>
              <w:t>刘树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.</w:t>
      </w:r>
      <w:r>
        <w:rPr>
          <w:rFonts w:ascii="黑体" w:hAnsi="黑体" w:eastAsia="黑体"/>
          <w:sz w:val="32"/>
        </w:rPr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268"/>
        <w:gridCol w:w="339"/>
        <w:gridCol w:w="1646"/>
        <w:gridCol w:w="349"/>
        <w:gridCol w:w="643"/>
        <w:gridCol w:w="992"/>
        <w:gridCol w:w="1545"/>
      </w:tblGrid>
      <w:tr>
        <w:trPr>
          <w:trHeight w:val="510" w:hRule="atLeast"/>
        </w:trPr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212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1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29" w:name="OLE_LINK202"/>
            <w:bookmarkStart w:id="230" w:name="OLE_LINK202"/>
            <w:bookmarkEnd w:id="23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5.06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31" w:name="OLE_LINK202"/>
            <w:bookmarkStart w:id="232" w:name="OLE_LINK113"/>
            <w:bookmarkEnd w:id="231"/>
            <w:bookmarkEnd w:id="232"/>
            <w:r>
              <w:rPr>
                <w:rFonts w:eastAsia="方正书宋简体;宋体" w:cs="宋体" w:ascii="方正书宋简体;宋体" w:hAnsi="方正书宋简体;宋体"/>
              </w:rPr>
              <w:t>2024.01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5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33" w:name="OLE_LINK113"/>
            <w:bookmarkStart w:id="234" w:name="OLE_LINK113"/>
            <w:bookmarkEnd w:id="234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1—2026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09—2019.08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35" w:name="OLE_LINK121"/>
            <w:bookmarkStart w:id="236" w:name="OLE_LINK121"/>
            <w:bookmarkEnd w:id="23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4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7.03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37" w:name="OLE_LINK143"/>
            <w:bookmarkStart w:id="238" w:name="OLE_LINK143"/>
            <w:bookmarkEnd w:id="238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39" w:name="OLE_LINK121"/>
            <w:bookmarkStart w:id="240" w:name="OLE_LINK143"/>
            <w:bookmarkStart w:id="241" w:name="OLE_LINK121"/>
            <w:bookmarkStart w:id="242" w:name="OLE_LINK143"/>
            <w:bookmarkEnd w:id="241"/>
            <w:bookmarkEnd w:id="242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1—2016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4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7.03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.10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6.09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0.01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.01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5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1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6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.01—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43" w:name="OLE_LINK147"/>
            <w:bookmarkStart w:id="244" w:name="OLE_LINK146"/>
            <w:bookmarkStart w:id="245" w:name="OLE_LINK147"/>
            <w:bookmarkStart w:id="246" w:name="OLE_LINK146"/>
            <w:bookmarkEnd w:id="245"/>
            <w:bookmarkEnd w:id="24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47" w:name="OLE_LINK147"/>
            <w:bookmarkStart w:id="248" w:name="OLE_LINK146"/>
            <w:bookmarkEnd w:id="247"/>
            <w:bookmarkEnd w:id="248"/>
            <w:r>
              <w:rPr>
                <w:rFonts w:eastAsia="方正书宋简体;宋体" w:cs="宋体" w:ascii="方正书宋简体;宋体" w:hAnsi="方正书宋简体;宋体"/>
              </w:rPr>
              <w:t>2024.01—2026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1—2026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49" w:name="OLE_LINK154"/>
            <w:bookmarkStart w:id="250" w:name="OLE_LINK154"/>
            <w:bookmarkEnd w:id="250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51" w:name="OLE_LINK154"/>
            <w:bookmarkStart w:id="252" w:name="OLE_LINK154"/>
            <w:bookmarkEnd w:id="252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</w:t>
            </w:r>
            <w:r>
              <w:rPr>
                <w:rFonts w:eastAsia="方正书宋简体;宋体" w:cs="宋体" w:ascii="方正书宋简体;宋体" w:hAnsi="方正书宋简体;宋体"/>
              </w:rPr>
              <w:t>5</w:t>
            </w:r>
            <w:r>
              <w:rPr>
                <w:rFonts w:eastAsia="方正书宋简体;宋体" w:cs="宋体" w:ascii="方正书宋简体;宋体" w:hAnsi="方正书宋简体;宋体"/>
              </w:rPr>
              <w:t>.01—202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eastAsia="方正书宋简体;宋体" w:cs="宋体" w:ascii="方正书宋简体;宋体" w:hAnsi="方正书宋简体;宋体"/>
              </w:rPr>
              <w:t>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53" w:name="OLE_LINK91"/>
            <w:bookmarkEnd w:id="253"/>
            <w:r>
              <w:rPr>
                <w:rFonts w:eastAsia="方正书宋简体;宋体" w:cs="宋体" w:ascii="方正书宋简体;宋体" w:hAnsi="方正书宋简体;宋体"/>
              </w:rPr>
              <w:t>2018.04—2020.08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54" w:name="OLE_LINK91"/>
            <w:bookmarkStart w:id="255" w:name="OLE_LINK91"/>
            <w:bookmarkEnd w:id="255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.09—2018.08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04—2018.08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8.04—2020.08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56" w:name="OLE_LINK168"/>
            <w:bookmarkStart w:id="257" w:name="OLE_LINK169"/>
            <w:bookmarkEnd w:id="256"/>
            <w:bookmarkEnd w:id="257"/>
            <w:r>
              <w:rPr>
                <w:rFonts w:eastAsia="方正书宋简体;宋体" w:cs="宋体" w:ascii="方正书宋简体;宋体" w:hAnsi="方正书宋简体;宋体"/>
              </w:rPr>
              <w:t>2025.05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58" w:name="OLE_LINK168"/>
            <w:bookmarkStart w:id="259" w:name="OLE_LINK169"/>
            <w:bookmarkStart w:id="260" w:name="OLE_LINK168"/>
            <w:bookmarkStart w:id="261" w:name="OLE_LINK169"/>
            <w:bookmarkEnd w:id="260"/>
            <w:bookmarkEnd w:id="261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5.05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5.06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62" w:name="OLE_LINK189"/>
            <w:bookmarkStart w:id="263" w:name="OLE_LINK188"/>
            <w:bookmarkStart w:id="264" w:name="OLE_LINK189"/>
            <w:bookmarkStart w:id="265" w:name="OLE_LINK188"/>
            <w:bookmarkEnd w:id="264"/>
            <w:bookmarkEnd w:id="265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66" w:name="OLE_LINK189"/>
            <w:bookmarkStart w:id="267" w:name="OLE_LINK188"/>
            <w:bookmarkStart w:id="268" w:name="OLE_LINK173"/>
            <w:bookmarkStart w:id="269" w:name="OLE_LINK172"/>
            <w:bookmarkEnd w:id="266"/>
            <w:bookmarkEnd w:id="267"/>
            <w:bookmarkEnd w:id="268"/>
            <w:bookmarkEnd w:id="269"/>
            <w:r>
              <w:rPr>
                <w:rFonts w:eastAsia="方正书宋简体;宋体" w:cs="宋体" w:ascii="方正书宋简体;宋体" w:hAnsi="方正书宋简体;宋体"/>
              </w:rPr>
              <w:t>2025.06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70" w:name="OLE_LINK173"/>
            <w:bookmarkStart w:id="271" w:name="OLE_LINK172"/>
            <w:bookmarkStart w:id="272" w:name="OLE_LINK174"/>
            <w:bookmarkStart w:id="273" w:name="OLE_LINK173"/>
            <w:bookmarkStart w:id="274" w:name="OLE_LINK172"/>
            <w:bookmarkStart w:id="275" w:name="OLE_LINK174"/>
            <w:bookmarkEnd w:id="273"/>
            <w:bookmarkEnd w:id="274"/>
            <w:bookmarkEnd w:id="275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76" w:name="OLE_LINK174"/>
            <w:bookmarkStart w:id="277" w:name="OLE_LINK175"/>
            <w:bookmarkEnd w:id="276"/>
            <w:bookmarkEnd w:id="277"/>
            <w:r>
              <w:rPr>
                <w:rFonts w:eastAsia="方正书宋简体;宋体" w:cs="宋体" w:ascii="方正书宋简体;宋体" w:hAnsi="方正书宋简体;宋体"/>
              </w:rPr>
              <w:t>2025.06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78" w:name="OLE_LINK175"/>
            <w:bookmarkStart w:id="279" w:name="OLE_LINK175"/>
            <w:bookmarkEnd w:id="279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80" w:name="OLE_LINK180"/>
            <w:bookmarkStart w:id="281" w:name="OLE_LINK180"/>
            <w:bookmarkEnd w:id="281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82" w:name="OLE_LINK180"/>
            <w:bookmarkEnd w:id="282"/>
            <w:r>
              <w:rPr>
                <w:rFonts w:eastAsia="方正书宋简体;宋体" w:cs="宋体" w:ascii="方正书宋简体;宋体" w:hAnsi="方正书宋简体;宋体"/>
              </w:rPr>
              <w:t>2025.07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5.06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83" w:name="OLE_LINK199"/>
            <w:bookmarkStart w:id="284" w:name="OLE_LINK199"/>
            <w:bookmarkEnd w:id="284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4.05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85" w:name="OLE_LINK199"/>
            <w:bookmarkEnd w:id="285"/>
            <w:r>
              <w:rPr>
                <w:rFonts w:eastAsia="方正书宋简体;宋体" w:cs="宋体" w:ascii="方正书宋简体;宋体" w:hAnsi="方正书宋简体;宋体"/>
              </w:rPr>
              <w:t>2024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5.03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286" w:name="OLE_LINK238"/>
            <w:bookmarkStart w:id="287" w:name="OLE_LINK237"/>
            <w:bookmarkStart w:id="288" w:name="OLE_LINK238"/>
            <w:bookmarkStart w:id="289" w:name="OLE_LINK237"/>
            <w:bookmarkEnd w:id="288"/>
            <w:bookmarkEnd w:id="289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290" w:name="OLE_LINK238"/>
            <w:bookmarkStart w:id="291" w:name="OLE_LINK237"/>
            <w:bookmarkEnd w:id="290"/>
            <w:bookmarkEnd w:id="291"/>
            <w:r>
              <w:rPr>
                <w:rFonts w:eastAsia="方正书宋简体;宋体" w:cs="宋体" w:ascii="方正书宋简体;宋体" w:hAnsi="方正书宋简体;宋体"/>
              </w:rPr>
              <w:t>2023.06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>
                <w:rFonts w:eastAsia="方正书宋简体;宋体" w:cs="宋体" w:ascii="方正书宋简体;宋体" w:hAnsi="方正书宋简体;宋体"/>
              </w:rPr>
              <w:t>2024.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2.08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湖南省普通高校青年骨干教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  <w:t>国内访问学者优秀学员</w:t>
            </w:r>
          </w:p>
          <w:p>
            <w:pPr>
              <w:pStyle w:val="Normal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  <w:bookmarkStart w:id="292" w:name="OLE_LINK204"/>
            <w:bookmarkStart w:id="293" w:name="OLE_LINK204"/>
            <w:bookmarkEnd w:id="293"/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294" w:name="OLE_LINK204"/>
            <w:bookmarkEnd w:id="294"/>
            <w:r>
              <w:rPr>
                <w:rFonts w:ascii="宋体" w:hAnsi="宋体" w:cs="宋体"/>
                <w:szCs w:val="21"/>
              </w:rPr>
              <w:t>数字经济赋能特色农产品质量安全溯源体系研究</w:t>
            </w:r>
            <w:bookmarkStart w:id="295" w:name="OLE_LINK142"/>
            <w:r>
              <w:rPr>
                <w:rFonts w:cs="宋体" w:ascii="宋体" w:hAnsi="宋体"/>
                <w:szCs w:val="21"/>
              </w:rPr>
              <w:t>(XSP24YBZ130)</w:t>
            </w:r>
            <w:bookmarkEnd w:id="295"/>
          </w:p>
          <w:p>
            <w:pPr>
              <w:pStyle w:val="TextBody"/>
              <w:spacing w:before="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before="0" w:after="0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PBFT</w:t>
            </w:r>
            <w:r>
              <w:rPr>
                <w:szCs w:val="21"/>
              </w:rPr>
              <w:t>的大规模联盟链共识机制研究</w:t>
            </w:r>
            <w:r>
              <w:rPr>
                <w:szCs w:val="21"/>
              </w:rPr>
              <w:t>(23B0906)</w:t>
            </w:r>
          </w:p>
          <w:p>
            <w:pPr>
              <w:pStyle w:val="TextBody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智慧旅游实时交互系统的应用研究</w:t>
            </w:r>
            <w:r>
              <w:rPr>
                <w:rFonts w:eastAsia="方正书宋简体;宋体"/>
                <w:szCs w:val="21"/>
              </w:rPr>
              <w:t>(KY2016YB448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w:bookmarkStart w:id="296" w:name="OLE_LINK122"/>
            <w:bookmarkStart w:id="297" w:name="OLE_LINK123"/>
            <w:bookmarkStart w:id="298" w:name="OLE_LINK122"/>
            <w:bookmarkStart w:id="299" w:name="OLE_LINK123"/>
            <w:bookmarkEnd w:id="298"/>
            <w:bookmarkEnd w:id="299"/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“三三三三制”嵌入式创新创业教育助推大数据学科建设的路径与机制研究</w:t>
            </w:r>
            <w:bookmarkStart w:id="300" w:name="OLE_LINK145"/>
            <w:bookmarkStart w:id="301" w:name="OLE_LINK144"/>
            <w:r>
              <w:rPr>
                <w:szCs w:val="21"/>
              </w:rPr>
              <w:t>(202401001712)</w:t>
            </w:r>
            <w:bookmarkEnd w:id="300"/>
            <w:bookmarkEnd w:id="301"/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w:bookmarkStart w:id="302" w:name="OLE_LINK122"/>
            <w:bookmarkStart w:id="303" w:name="OLE_LINK123"/>
            <w:bookmarkStart w:id="304" w:name="OLE_LINK122"/>
            <w:bookmarkStart w:id="305" w:name="OLE_LINK123"/>
            <w:bookmarkEnd w:id="304"/>
            <w:bookmarkEnd w:id="305"/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向大规模区块链节点的共识机制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“三三三三制”嵌入式创新创业教育助推大数据学科建设的路径与机制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经济赋能特色农产品质量安全溯源体系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负载预测的云数据中心资源优化管理与任务调度机制</w:t>
            </w:r>
            <w:r>
              <w:rPr>
                <w:szCs w:val="21"/>
              </w:rPr>
              <w:t>(61972146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成本、低功耗、抗攻击的超大规模集成电路可测试性设计技术研究</w:t>
            </w:r>
            <w:r>
              <w:rPr>
                <w:szCs w:val="21"/>
              </w:rPr>
              <w:t>(2023JJ30316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激光与高电压灭杀的智能除草装备关键技术研究及应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024JJ7311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rPr>
                <w:szCs w:val="21"/>
              </w:rPr>
            </w:pPr>
            <w:r>
              <w:rPr>
                <w:szCs w:val="21"/>
              </w:rPr>
              <w:t>设施辣椒智慧培管关键技术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负载预测的云数据中心资源优化管理与任务调度机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3A0686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基于区块链的食品质量安全溯源信息模型的构建与验证</w:t>
            </w:r>
            <w:r>
              <w:rPr/>
              <w:t>(</w:t>
            </w:r>
            <w:r>
              <w:rPr/>
              <w:t>23B092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烹饪技艺实践课程的“四阶三链”创新能力提升路径与机制研究</w:t>
            </w:r>
            <w:r>
              <w:rPr/>
              <w:t>(</w:t>
            </w:r>
            <w:r>
              <w:rPr/>
              <w:t>202502001779</w:t>
            </w:r>
            <w:r>
              <w:rPr/>
              <w:t>)</w:t>
            </w:r>
            <w:r>
              <w:rPr>
                <w:rFonts w:eastAsia="方正书宋简体;宋体" w:cs="宋体" w:ascii="方正书宋简体;宋体" w:hAnsi="方正书宋简体;宋体"/>
              </w:rPr>
              <w:t xml:space="preserve"> 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06" w:name="OLE_LINK95"/>
            <w:bookmarkStart w:id="307" w:name="OLE_LINK94"/>
            <w:bookmarkEnd w:id="306"/>
            <w:bookmarkEnd w:id="307"/>
            <w:r>
              <w:rPr>
                <w:rFonts w:ascii="方正书宋简体;宋体" w:hAnsi="方正书宋简体;宋体" w:cs="宋体" w:eastAsia="方正书宋简体;宋体"/>
              </w:rPr>
              <w:t>大学生创新创业训练计划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08" w:name="OLE_LINK95"/>
            <w:bookmarkStart w:id="309" w:name="OLE_LINK94"/>
            <w:bookmarkStart w:id="310" w:name="OLE_LINK95"/>
            <w:bookmarkStart w:id="311" w:name="OLE_LINK94"/>
            <w:bookmarkEnd w:id="310"/>
            <w:bookmarkEnd w:id="311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12" w:name="OLE_LINK99"/>
            <w:bookmarkStart w:id="313" w:name="OLE_LINK98"/>
            <w:bookmarkEnd w:id="312"/>
            <w:bookmarkEnd w:id="313"/>
            <w:r>
              <w:rPr>
                <w:rFonts w:ascii="方正书宋简体;宋体" w:hAnsi="方正书宋简体;宋体" w:cs="宋体" w:eastAsia="方正书宋简体;宋体"/>
              </w:rPr>
              <w:t>大学生创新创业训练计划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14" w:name="OLE_LINK99"/>
            <w:bookmarkStart w:id="315" w:name="OLE_LINK98"/>
            <w:bookmarkStart w:id="316" w:name="OLE_LINK99"/>
            <w:bookmarkStart w:id="317" w:name="OLE_LINK98"/>
            <w:bookmarkEnd w:id="316"/>
            <w:bookmarkEnd w:id="317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18" w:name="OLE_LINK114"/>
            <w:bookmarkStart w:id="319" w:name="OLE_LINK160"/>
            <w:bookmarkEnd w:id="318"/>
            <w:bookmarkEnd w:id="319"/>
            <w:r>
              <w:rPr>
                <w:rFonts w:ascii="方正书宋简体;宋体" w:hAnsi="方正书宋简体;宋体" w:cs="宋体" w:eastAsia="方正书宋简体;宋体"/>
              </w:rPr>
              <w:t>大学生创新创业训练计划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20" w:name="OLE_LINK114"/>
            <w:bookmarkStart w:id="321" w:name="OLE_LINK160"/>
            <w:bookmarkStart w:id="322" w:name="OLE_LINK114"/>
            <w:bookmarkStart w:id="323" w:name="OLE_LINK160"/>
            <w:bookmarkEnd w:id="322"/>
            <w:bookmarkEnd w:id="323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大学生创新创业训练计划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24" w:name="OLE_LINK171"/>
            <w:bookmarkStart w:id="325" w:name="OLE_LINK170"/>
            <w:bookmarkStart w:id="326" w:name="OLE_LINK185"/>
            <w:bookmarkEnd w:id="324"/>
            <w:bookmarkEnd w:id="325"/>
            <w:r>
              <w:rPr>
                <w:rFonts w:ascii="方正书宋简体;宋体" w:hAnsi="方正书宋简体;宋体" w:cs="宋体" w:eastAsia="方正书宋简体;宋体"/>
              </w:rPr>
              <w:t>蓝桥杯</w:t>
            </w:r>
            <w:bookmarkEnd w:id="326"/>
            <w:r>
              <w:rPr>
                <w:rFonts w:ascii="方正书宋简体;宋体" w:hAnsi="方正书宋简体;宋体" w:cs="宋体" w:eastAsia="方正书宋简体;宋体"/>
              </w:rPr>
              <w:t>全国软件和信息技术专业人才大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27" w:name="OLE_LINK171"/>
            <w:bookmarkStart w:id="328" w:name="OLE_LINK170"/>
            <w:bookmarkStart w:id="329" w:name="OLE_LINK171"/>
            <w:bookmarkStart w:id="330" w:name="OLE_LINK170"/>
            <w:bookmarkEnd w:id="329"/>
            <w:bookmarkEnd w:id="330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蓝桥杯全国软件和信息技术专业人才大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>“</w:t>
            </w:r>
            <w:r>
              <w:rPr>
                <w:rFonts w:ascii="方正书宋简体;宋体" w:hAnsi="方正书宋简体;宋体" w:cs="宋体" w:eastAsia="方正书宋简体;宋体"/>
              </w:rPr>
              <w:t>挑战杯”全国大学生课外学术科技作品竞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31" w:name="OLE_LINK187"/>
            <w:r>
              <w:rPr>
                <w:rFonts w:ascii="方正书宋简体;宋体" w:hAnsi="方正书宋简体;宋体" w:cs="宋体" w:eastAsia="方正书宋简体;宋体"/>
              </w:rPr>
              <w:t>中国机器人及人工智能大赛</w:t>
            </w:r>
            <w:bookmarkEnd w:id="331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32" w:name="OLE_LINK190"/>
            <w:r>
              <w:rPr>
                <w:rFonts w:ascii="方正书宋简体;宋体" w:hAnsi="方正书宋简体;宋体" w:cs="宋体" w:eastAsia="方正书宋简体;宋体"/>
              </w:rPr>
              <w:t>中国大学生计算机设计大赛</w:t>
            </w:r>
            <w:bookmarkEnd w:id="332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大数据应用开发竞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全国大学生电子商务“创新、创意及创业”挑战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优秀博士论文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/>
              <w:t>湖南女子学院“优秀共产党员”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/>
              <w:t>湖南女子学院先进个人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程思政教学比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>
                <w:rFonts w:ascii="方正书宋简体;宋体" w:hAnsi="方正书宋简体;宋体" w:cs="宋体" w:eastAsia="方正书宋简体;宋体"/>
              </w:rPr>
              <w:t>教学质量优秀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湖南女子学院高层次人才引进博士第一层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  <w:bookmarkStart w:id="333" w:name="OLE_LINK203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  <w:bookmarkEnd w:id="333"/>
          </w:p>
          <w:p>
            <w:pPr>
              <w:pStyle w:val="Normal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社会科学成果评审委员会一般课题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教育厅科学研究优秀青年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广西高校中青年教师提升基础能力提升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334" w:name="OLE_LINK124"/>
            <w:bookmarkStart w:id="335" w:name="OLE_LINK125"/>
            <w:bookmarkStart w:id="336" w:name="OLE_LINK126"/>
            <w:bookmarkStart w:id="337" w:name="OLE_LINK152"/>
            <w:bookmarkStart w:id="338" w:name="OLE_LINK153"/>
            <w:bookmarkStart w:id="339" w:name="OLE_LINK124"/>
            <w:bookmarkStart w:id="340" w:name="OLE_LINK125"/>
            <w:bookmarkStart w:id="341" w:name="OLE_LINK126"/>
            <w:bookmarkStart w:id="342" w:name="OLE_LINK152"/>
            <w:bookmarkStart w:id="343" w:name="OLE_LINK153"/>
            <w:bookmarkEnd w:id="339"/>
            <w:bookmarkEnd w:id="340"/>
            <w:bookmarkEnd w:id="341"/>
            <w:bookmarkEnd w:id="342"/>
            <w:bookmarkEnd w:id="343"/>
          </w:p>
          <w:p>
            <w:pPr>
              <w:pStyle w:val="TextBody"/>
              <w:spacing w:before="0" w:after="0"/>
              <w:rPr/>
            </w:pPr>
            <w:r>
              <w:rPr/>
              <w:t>湖南省普通本科高校教学改革研究重点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344" w:name="OLE_LINK152"/>
            <w:bookmarkStart w:id="345" w:name="OLE_LINK153"/>
            <w:bookmarkStart w:id="346" w:name="OLE_LINK152"/>
            <w:bookmarkStart w:id="347" w:name="OLE_LINK153"/>
            <w:bookmarkEnd w:id="346"/>
            <w:bookmarkEnd w:id="347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48" w:name="OLE_LINK124"/>
            <w:bookmarkStart w:id="349" w:name="OLE_LINK125"/>
            <w:bookmarkStart w:id="350" w:name="OLE_LINK126"/>
            <w:bookmarkStart w:id="351" w:name="OLE_LINK124"/>
            <w:bookmarkStart w:id="352" w:name="OLE_LINK125"/>
            <w:bookmarkStart w:id="353" w:name="OLE_LINK126"/>
            <w:bookmarkEnd w:id="351"/>
            <w:bookmarkEnd w:id="352"/>
            <w:bookmarkEnd w:id="353"/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女子学院科学研究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女子学院教学改革研究重点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bookmarkStart w:id="354" w:name="OLE_LINK120"/>
            <w:bookmarkStart w:id="355" w:name="OLE_LINK119"/>
            <w:r>
              <w:rPr/>
              <w:t>湖南女子学院</w:t>
            </w:r>
            <w:bookmarkStart w:id="356" w:name="OLE_LINK137"/>
            <w:bookmarkEnd w:id="354"/>
            <w:bookmarkEnd w:id="355"/>
            <w:r>
              <w:rPr/>
              <w:t>工商管理学科</w:t>
            </w:r>
            <w:bookmarkEnd w:id="356"/>
            <w:r>
              <w:rPr/>
              <w:t>重点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bookmarkStart w:id="357" w:name="OLE_LINK138"/>
            <w:bookmarkStart w:id="358" w:name="OLE_LINK139"/>
            <w:r>
              <w:rPr/>
              <w:t>国家自科基金</w:t>
            </w:r>
            <w:bookmarkEnd w:id="357"/>
            <w:bookmarkEnd w:id="358"/>
            <w:r>
              <w:rPr/>
              <w:t>面上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自科基金面上项目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自科基金区域联合基金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自科基金重点研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教育厅科学研究</w:t>
            </w:r>
            <w:r>
              <w:rPr/>
              <w:t>重点</w:t>
            </w:r>
            <w:r>
              <w:rPr/>
              <w:t>项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教育厅科学研究</w:t>
            </w:r>
            <w:r>
              <w:rPr/>
              <w:t>优秀青年</w:t>
            </w:r>
            <w:r>
              <w:rPr/>
              <w:t>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59" w:name="OLE_LINK155"/>
            <w:bookmarkStart w:id="360" w:name="OLE_LINK156"/>
            <w:bookmarkStart w:id="361" w:name="OLE_LINK155"/>
            <w:bookmarkStart w:id="362" w:name="OLE_LINK156"/>
            <w:bookmarkEnd w:id="361"/>
            <w:bookmarkEnd w:id="362"/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bookmarkStart w:id="363" w:name="OLE_LINK155"/>
            <w:bookmarkStart w:id="364" w:name="OLE_LINK156"/>
            <w:bookmarkEnd w:id="363"/>
            <w:bookmarkEnd w:id="364"/>
            <w:r>
              <w:rPr/>
              <w:t>湖南省普通本科高校教学改革研究重点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65" w:name="OLE_LINK97"/>
            <w:bookmarkStart w:id="366" w:name="OLE_LINK96"/>
            <w:bookmarkEnd w:id="365"/>
            <w:bookmarkEnd w:id="366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67" w:name="OLE_LINK97"/>
            <w:bookmarkStart w:id="368" w:name="OLE_LINK96"/>
            <w:bookmarkStart w:id="369" w:name="OLE_LINK97"/>
            <w:bookmarkStart w:id="370" w:name="OLE_LINK96"/>
            <w:bookmarkEnd w:id="369"/>
            <w:bookmarkEnd w:id="370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71" w:name="OLE_LINK162"/>
            <w:bookmarkStart w:id="372" w:name="OLE_LINK161"/>
            <w:bookmarkEnd w:id="371"/>
            <w:bookmarkEnd w:id="372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73" w:name="OLE_LINK162"/>
            <w:bookmarkStart w:id="374" w:name="OLE_LINK161"/>
            <w:bookmarkStart w:id="375" w:name="OLE_LINK162"/>
            <w:bookmarkStart w:id="376" w:name="OLE_LINK161"/>
            <w:bookmarkEnd w:id="375"/>
            <w:bookmarkEnd w:id="37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77" w:name="OLE_LINK107"/>
            <w:bookmarkStart w:id="378" w:name="OLE_LINK166"/>
            <w:bookmarkStart w:id="379" w:name="OLE_LINK165"/>
            <w:bookmarkEnd w:id="377"/>
            <w:bookmarkEnd w:id="378"/>
            <w:bookmarkEnd w:id="379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80" w:name="OLE_LINK166"/>
            <w:bookmarkStart w:id="381" w:name="OLE_LINK165"/>
            <w:bookmarkStart w:id="382" w:name="OLE_LINK166"/>
            <w:bookmarkStart w:id="383" w:name="OLE_LINK165"/>
            <w:bookmarkEnd w:id="382"/>
            <w:bookmarkEnd w:id="383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84" w:name="OLE_LINK107"/>
            <w:bookmarkStart w:id="385" w:name="OLE_LINK179"/>
            <w:bookmarkStart w:id="386" w:name="OLE_LINK178"/>
            <w:bookmarkEnd w:id="384"/>
            <w:bookmarkEnd w:id="385"/>
            <w:bookmarkEnd w:id="386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87" w:name="OLE_LINK179"/>
            <w:bookmarkStart w:id="388" w:name="OLE_LINK178"/>
            <w:bookmarkStart w:id="389" w:name="OLE_LINK179"/>
            <w:bookmarkStart w:id="390" w:name="OLE_LINK178"/>
            <w:bookmarkEnd w:id="389"/>
            <w:bookmarkEnd w:id="390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391" w:name="OLE_LINK182"/>
            <w:bookmarkStart w:id="392" w:name="OLE_LINK181"/>
            <w:bookmarkEnd w:id="391"/>
            <w:bookmarkEnd w:id="392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93" w:name="OLE_LINK182"/>
            <w:bookmarkStart w:id="394" w:name="OLE_LINK181"/>
            <w:bookmarkStart w:id="395" w:name="OLE_LINK182"/>
            <w:bookmarkStart w:id="396" w:name="OLE_LINK181"/>
            <w:bookmarkEnd w:id="395"/>
            <w:bookmarkEnd w:id="39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397" w:name="OLE_LINK177"/>
            <w:bookmarkStart w:id="398" w:name="OLE_LINK176"/>
            <w:bookmarkStart w:id="399" w:name="OLE_LINK177"/>
            <w:bookmarkStart w:id="400" w:name="OLE_LINK176"/>
            <w:bookmarkEnd w:id="399"/>
            <w:bookmarkEnd w:id="400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</w:rPr>
              <w:t>项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01" w:name="OLE_LINK206"/>
            <w:bookmarkStart w:id="402" w:name="OLE_LINK205"/>
            <w:bookmarkEnd w:id="401"/>
            <w:bookmarkEnd w:id="402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03" w:name="OLE_LINK206"/>
            <w:bookmarkStart w:id="404" w:name="OLE_LINK205"/>
            <w:bookmarkStart w:id="405" w:name="OLE_LINK206"/>
            <w:bookmarkStart w:id="406" w:name="OLE_LINK205"/>
            <w:bookmarkEnd w:id="405"/>
            <w:bookmarkEnd w:id="40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07" w:name="OLE_LINK177"/>
            <w:bookmarkStart w:id="408" w:name="OLE_LINK176"/>
            <w:bookmarkStart w:id="409" w:name="OLE_LINK191"/>
            <w:bookmarkStart w:id="410" w:name="OLE_LINK192"/>
            <w:bookmarkStart w:id="411" w:name="OLE_LINK207"/>
            <w:bookmarkEnd w:id="407"/>
            <w:bookmarkEnd w:id="408"/>
            <w:bookmarkEnd w:id="409"/>
            <w:bookmarkEnd w:id="410"/>
            <w:bookmarkEnd w:id="411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12" w:name="OLE_LINK207"/>
            <w:bookmarkStart w:id="413" w:name="OLE_LINK207"/>
            <w:bookmarkEnd w:id="413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14" w:name="OLE_LINK208"/>
            <w:bookmarkEnd w:id="414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15" w:name="OLE_LINK208"/>
            <w:bookmarkStart w:id="416" w:name="OLE_LINK208"/>
            <w:bookmarkEnd w:id="41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17" w:name="OLE_LINK233"/>
            <w:bookmarkEnd w:id="417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18" w:name="OLE_LINK233"/>
            <w:bookmarkStart w:id="419" w:name="OLE_LINK233"/>
            <w:bookmarkEnd w:id="419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20" w:name="OLE_LINK236"/>
            <w:bookmarkEnd w:id="420"/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21" w:name="OLE_LINK236"/>
            <w:bookmarkStart w:id="422" w:name="OLE_LINK236"/>
            <w:bookmarkEnd w:id="422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奖励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23" w:name="OLE_LINK191"/>
            <w:bookmarkStart w:id="424" w:name="OLE_LINK192"/>
            <w:bookmarkStart w:id="425" w:name="OLE_LINK191"/>
            <w:bookmarkStart w:id="426" w:name="OLE_LINK192"/>
            <w:bookmarkEnd w:id="425"/>
            <w:bookmarkEnd w:id="426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427" w:name="OLE_LINK102"/>
            <w:bookmarkStart w:id="428" w:name="OLE_LINK115"/>
            <w:bookmarkStart w:id="429" w:name="OLE_LINK102"/>
            <w:bookmarkStart w:id="430" w:name="OLE_LINK115"/>
            <w:bookmarkEnd w:id="429"/>
            <w:bookmarkEnd w:id="430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31" w:name="OLE_LINK115"/>
            <w:bookmarkStart w:id="432" w:name="OLE_LINK115"/>
            <w:bookmarkEnd w:id="432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433" w:name="OLE_LINK102"/>
            <w:bookmarkStart w:id="434" w:name="OLE_LINK102"/>
            <w:bookmarkEnd w:id="434"/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435" w:name="OLE_LINK103"/>
            <w:bookmarkStart w:id="436" w:name="OLE_LINK103"/>
            <w:bookmarkEnd w:id="43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bookmarkStart w:id="437" w:name="OLE_LINK103"/>
            <w:bookmarkStart w:id="438" w:name="OLE_LINK127"/>
            <w:bookmarkEnd w:id="437"/>
            <w:bookmarkEnd w:id="438"/>
            <w:r>
              <w:rPr/>
              <w:t>校级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bookmarkStart w:id="439" w:name="OLE_LINK127"/>
            <w:bookmarkEnd w:id="439"/>
            <w:r>
              <w:rPr/>
              <w:t>校级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校级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440" w:name="OLE_LINK128"/>
            <w:bookmarkStart w:id="441" w:name="OLE_LINK129"/>
            <w:bookmarkStart w:id="442" w:name="OLE_LINK128"/>
            <w:bookmarkStart w:id="443" w:name="OLE_LINK129"/>
            <w:bookmarkEnd w:id="442"/>
            <w:bookmarkEnd w:id="443"/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444" w:name="OLE_LINK135"/>
            <w:bookmarkStart w:id="445" w:name="OLE_LINK136"/>
            <w:bookmarkStart w:id="446" w:name="OLE_LINK135"/>
            <w:bookmarkStart w:id="447" w:name="OLE_LINK136"/>
            <w:bookmarkEnd w:id="446"/>
            <w:bookmarkEnd w:id="447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48" w:name="OLE_LINK128"/>
            <w:bookmarkStart w:id="449" w:name="OLE_LINK129"/>
            <w:bookmarkStart w:id="450" w:name="OLE_LINK135"/>
            <w:bookmarkStart w:id="451" w:name="OLE_LINK136"/>
            <w:bookmarkEnd w:id="448"/>
            <w:bookmarkEnd w:id="449"/>
            <w:bookmarkEnd w:id="450"/>
            <w:bookmarkEnd w:id="451"/>
            <w:r>
              <w:rPr>
                <w:rFonts w:ascii="方正书宋简体;宋体" w:hAnsi="方正书宋简体;宋体" w:cs="宋体" w:eastAsia="方正书宋简体;宋体"/>
              </w:rPr>
              <w:t>国家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52" w:name="OLE_LINK105"/>
            <w:bookmarkStart w:id="453" w:name="OLE_LINK104"/>
            <w:bookmarkStart w:id="454" w:name="OLE_LINK105"/>
            <w:bookmarkStart w:id="455" w:name="OLE_LINK104"/>
            <w:bookmarkEnd w:id="454"/>
            <w:bookmarkEnd w:id="455"/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456" w:name="OLE_LINK105"/>
            <w:bookmarkStart w:id="457" w:name="OLE_LINK104"/>
            <w:bookmarkStart w:id="458" w:name="OLE_LINK105"/>
            <w:bookmarkStart w:id="459" w:name="OLE_LINK104"/>
            <w:bookmarkEnd w:id="458"/>
            <w:bookmarkEnd w:id="459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60" w:name="OLE_LINK148"/>
            <w:bookmarkStart w:id="461" w:name="OLE_LINK149"/>
            <w:bookmarkStart w:id="462" w:name="OLE_LINK148"/>
            <w:bookmarkStart w:id="463" w:name="OLE_LINK149"/>
            <w:bookmarkEnd w:id="462"/>
            <w:bookmarkEnd w:id="463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64" w:name="OLE_LINK148"/>
            <w:bookmarkStart w:id="465" w:name="OLE_LINK149"/>
            <w:bookmarkStart w:id="466" w:name="OLE_LINK148"/>
            <w:bookmarkStart w:id="467" w:name="OLE_LINK149"/>
            <w:bookmarkEnd w:id="466"/>
            <w:bookmarkEnd w:id="467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68" w:name="OLE_LINK100"/>
            <w:bookmarkEnd w:id="468"/>
            <w:r>
              <w:rPr>
                <w:rFonts w:ascii="方正书宋简体;宋体" w:hAnsi="方正书宋简体;宋体" w:cs="宋体" w:eastAsia="方正书宋简体;宋体"/>
              </w:rPr>
              <w:t>国家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69" w:name="OLE_LINK100"/>
            <w:bookmarkStart w:id="470" w:name="OLE_LINK106"/>
            <w:bookmarkStart w:id="471" w:name="OLE_LINK100"/>
            <w:bookmarkStart w:id="472" w:name="OLE_LINK106"/>
            <w:bookmarkEnd w:id="471"/>
            <w:bookmarkEnd w:id="472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73" w:name="OLE_LINK101"/>
            <w:bookmarkEnd w:id="473"/>
            <w:r>
              <w:rPr>
                <w:rFonts w:ascii="方正书宋简体;宋体" w:hAnsi="方正书宋简体;宋体" w:cs="宋体" w:eastAsia="方正书宋简体;宋体"/>
              </w:rPr>
              <w:t>国家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74" w:name="OLE_LINK106"/>
            <w:bookmarkStart w:id="475" w:name="OLE_LINK101"/>
            <w:bookmarkStart w:id="476" w:name="OLE_LINK106"/>
            <w:bookmarkStart w:id="477" w:name="OLE_LINK101"/>
            <w:bookmarkEnd w:id="476"/>
            <w:bookmarkEnd w:id="477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78" w:name="OLE_LINK167"/>
            <w:bookmarkEnd w:id="478"/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79" w:name="OLE_LINK167"/>
            <w:bookmarkStart w:id="480" w:name="OLE_LINK167"/>
            <w:bookmarkEnd w:id="480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二等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三等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三等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三等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三等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三等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一等奖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81" w:name="OLE_LINK209"/>
            <w:bookmarkStart w:id="482" w:name="OLE_LINK210"/>
            <w:bookmarkEnd w:id="481"/>
            <w:bookmarkEnd w:id="482"/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83" w:name="OLE_LINK209"/>
            <w:bookmarkStart w:id="484" w:name="OLE_LINK210"/>
            <w:bookmarkStart w:id="485" w:name="OLE_LINK209"/>
            <w:bookmarkStart w:id="486" w:name="OLE_LINK210"/>
            <w:bookmarkEnd w:id="485"/>
            <w:bookmarkEnd w:id="48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87" w:name="OLE_LINK234"/>
            <w:bookmarkStart w:id="488" w:name="OLE_LINK214"/>
            <w:bookmarkStart w:id="489" w:name="OLE_LINK213"/>
            <w:bookmarkEnd w:id="487"/>
            <w:bookmarkEnd w:id="488"/>
            <w:bookmarkEnd w:id="489"/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490" w:name="OLE_LINK234"/>
            <w:bookmarkStart w:id="491" w:name="OLE_LINK214"/>
            <w:bookmarkStart w:id="492" w:name="OLE_LINK213"/>
            <w:bookmarkStart w:id="493" w:name="OLE_LINK234"/>
            <w:bookmarkStart w:id="494" w:name="OLE_LINK214"/>
            <w:bookmarkStart w:id="495" w:name="OLE_LINK213"/>
            <w:bookmarkEnd w:id="493"/>
            <w:bookmarkEnd w:id="494"/>
            <w:bookmarkEnd w:id="495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496" w:name="OLE_LINK117"/>
            <w:bookmarkEnd w:id="496"/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497" w:name="OLE_LINK117"/>
            <w:bookmarkStart w:id="498" w:name="OLE_LINK109"/>
            <w:bookmarkStart w:id="499" w:name="OLE_LINK110"/>
            <w:bookmarkStart w:id="500" w:name="OLE_LINK117"/>
            <w:bookmarkStart w:id="501" w:name="OLE_LINK109"/>
            <w:bookmarkStart w:id="502" w:name="OLE_LINK110"/>
            <w:bookmarkEnd w:id="500"/>
            <w:bookmarkEnd w:id="501"/>
            <w:bookmarkEnd w:id="502"/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03" w:name="OLE_LINK116"/>
            <w:bookmarkStart w:id="504" w:name="OLE_LINK116"/>
            <w:bookmarkEnd w:id="504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05" w:name="OLE_LINK109"/>
            <w:bookmarkStart w:id="506" w:name="OLE_LINK110"/>
            <w:bookmarkEnd w:id="505"/>
            <w:bookmarkEnd w:id="506"/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07" w:name="OLE_LINK116"/>
            <w:bookmarkStart w:id="508" w:name="OLE_LINK116"/>
            <w:bookmarkEnd w:id="508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09" w:name="OLE_LINK130"/>
            <w:bookmarkStart w:id="510" w:name="OLE_LINK130"/>
            <w:bookmarkEnd w:id="510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主持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11" w:name="OLE_LINK130"/>
            <w:bookmarkStart w:id="512" w:name="OLE_LINK130"/>
            <w:bookmarkEnd w:id="512"/>
          </w:p>
          <w:p>
            <w:pPr>
              <w:pStyle w:val="TextBody"/>
              <w:spacing w:before="0" w:after="0"/>
              <w:rPr/>
            </w:pPr>
            <w:r>
              <w:rPr/>
              <w:t>主持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主持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bookmarkStart w:id="513" w:name="OLE_LINK141"/>
            <w:bookmarkEnd w:id="513"/>
            <w:r>
              <w:rPr/>
              <w:t>参与</w:t>
            </w:r>
          </w:p>
          <w:p>
            <w:pPr>
              <w:pStyle w:val="Normal"/>
              <w:rPr>
                <w:sz w:val="24"/>
              </w:rPr>
            </w:pPr>
            <w:bookmarkStart w:id="514" w:name="OLE_LINK141"/>
            <w:bookmarkEnd w:id="514"/>
            <w:r>
              <w:rPr/>
              <w:t>第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参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参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  <w:bookmarkStart w:id="515" w:name="OLE_LINK108"/>
            <w:bookmarkStart w:id="516" w:name="OLE_LINK108"/>
            <w:bookmarkEnd w:id="516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参与</w:t>
            </w:r>
          </w:p>
          <w:p>
            <w:pPr>
              <w:pStyle w:val="Normal"/>
              <w:rPr>
                <w:sz w:val="24"/>
              </w:rPr>
            </w:pPr>
            <w:bookmarkStart w:id="517" w:name="OLE_LINK108"/>
            <w:bookmarkEnd w:id="517"/>
            <w:r>
              <w:rPr>
                <w:sz w:val="24"/>
              </w:rPr>
              <w:t>第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518" w:name="OLE_LINK150"/>
            <w:bookmarkStart w:id="519" w:name="OLE_LINK150"/>
            <w:bookmarkEnd w:id="519"/>
          </w:p>
          <w:p>
            <w:pPr>
              <w:pStyle w:val="TextBody"/>
              <w:spacing w:before="0" w:after="0"/>
              <w:rPr/>
            </w:pPr>
            <w:bookmarkStart w:id="520" w:name="OLE_LINK150"/>
            <w:bookmarkStart w:id="521" w:name="OLE_LINK158"/>
            <w:bookmarkStart w:id="522" w:name="OLE_LINK159"/>
            <w:bookmarkEnd w:id="520"/>
            <w:bookmarkEnd w:id="521"/>
            <w:bookmarkEnd w:id="522"/>
            <w:r>
              <w:rPr/>
              <w:t>参与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第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523" w:name="OLE_LINK158"/>
            <w:bookmarkStart w:id="524" w:name="OLE_LINK159"/>
            <w:bookmarkStart w:id="525" w:name="OLE_LINK157"/>
            <w:bookmarkStart w:id="526" w:name="OLE_LINK158"/>
            <w:bookmarkStart w:id="527" w:name="OLE_LINK159"/>
            <w:bookmarkStart w:id="528" w:name="OLE_LINK157"/>
            <w:bookmarkEnd w:id="526"/>
            <w:bookmarkEnd w:id="527"/>
            <w:bookmarkEnd w:id="528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rPr/>
            </w:pPr>
            <w:bookmarkStart w:id="529" w:name="OLE_LINK157"/>
            <w:bookmarkEnd w:id="529"/>
            <w:r>
              <w:rPr/>
              <w:t>参与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第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参与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第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30" w:name="OLE_LINK163"/>
            <w:bookmarkStart w:id="531" w:name="OLE_LINK164"/>
            <w:bookmarkEnd w:id="530"/>
            <w:bookmarkEnd w:id="531"/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32" w:name="OLE_LINK163"/>
            <w:bookmarkStart w:id="533" w:name="OLE_LINK164"/>
            <w:bookmarkStart w:id="534" w:name="OLE_LINK163"/>
            <w:bookmarkStart w:id="535" w:name="OLE_LINK164"/>
            <w:bookmarkEnd w:id="534"/>
            <w:bookmarkEnd w:id="535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36" w:name="OLE_LINK184"/>
            <w:bookmarkStart w:id="537" w:name="OLE_LINK183"/>
            <w:bookmarkEnd w:id="536"/>
            <w:bookmarkEnd w:id="537"/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38" w:name="OLE_LINK184"/>
            <w:bookmarkStart w:id="539" w:name="OLE_LINK183"/>
            <w:bookmarkStart w:id="540" w:name="OLE_LINK184"/>
            <w:bookmarkStart w:id="541" w:name="OLE_LINK183"/>
            <w:bookmarkEnd w:id="540"/>
            <w:bookmarkEnd w:id="541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指导老师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第</w:t>
            </w:r>
            <w:r>
              <w:rPr>
                <w:rFonts w:eastAsia="方正书宋简体;宋体" w:cs="宋体" w:ascii="方正书宋简体;宋体" w:hAnsi="方正书宋简体;宋体"/>
              </w:rPr>
              <w:t>1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42" w:name="OLE_LINK216"/>
            <w:bookmarkStart w:id="543" w:name="OLE_LINK215"/>
            <w:bookmarkEnd w:id="542"/>
            <w:bookmarkEnd w:id="543"/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44" w:name="OLE_LINK216"/>
            <w:bookmarkStart w:id="545" w:name="OLE_LINK215"/>
            <w:bookmarkStart w:id="546" w:name="OLE_LINK216"/>
            <w:bookmarkStart w:id="547" w:name="OLE_LINK215"/>
            <w:bookmarkEnd w:id="546"/>
            <w:bookmarkEnd w:id="547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48" w:name="OLE_LINK212"/>
            <w:bookmarkStart w:id="549" w:name="OLE_LINK211"/>
            <w:bookmarkStart w:id="550" w:name="OLE_LINK235"/>
            <w:bookmarkEnd w:id="548"/>
            <w:bookmarkEnd w:id="549"/>
            <w:bookmarkEnd w:id="550"/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51" w:name="OLE_LINK235"/>
            <w:bookmarkStart w:id="552" w:name="OLE_LINK235"/>
            <w:bookmarkEnd w:id="552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53" w:name="_Hlk208166867"/>
            <w:bookmarkEnd w:id="553"/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54" w:name="_Hlk208166867"/>
            <w:bookmarkStart w:id="555" w:name="_Hlk208166867"/>
            <w:bookmarkEnd w:id="555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56" w:name="OLE_LINK212"/>
            <w:bookmarkStart w:id="557" w:name="OLE_LINK211"/>
            <w:bookmarkStart w:id="558" w:name="OLE_LINK212"/>
            <w:bookmarkStart w:id="559" w:name="OLE_LINK211"/>
            <w:bookmarkEnd w:id="558"/>
            <w:bookmarkEnd w:id="559"/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湖南省教育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教育厅</w:t>
            </w:r>
          </w:p>
          <w:p>
            <w:pPr>
              <w:pStyle w:val="Normal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ascii="方正书宋简体;宋体" w:hAnsi="方正书宋简体;宋体" w:cs="宋体" w:eastAsia="方正书宋简体;宋体"/>
              </w:rPr>
              <w:t>湖南省社会科学成果评审委员会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60" w:name="OLE_LINK111"/>
            <w:bookmarkStart w:id="561" w:name="OLE_LINK111"/>
            <w:bookmarkEnd w:id="561"/>
          </w:p>
          <w:p>
            <w:pPr>
              <w:pStyle w:val="TextBody"/>
              <w:spacing w:before="0" w:after="0"/>
              <w:rPr/>
            </w:pPr>
            <w:bookmarkStart w:id="562" w:name="OLE_LINK118"/>
            <w:bookmarkStart w:id="563" w:name="OLE_LINK133"/>
            <w:bookmarkEnd w:id="562"/>
            <w:bookmarkEnd w:id="563"/>
            <w:r>
              <w:rPr/>
              <w:t>湖南省教育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64" w:name="OLE_LINK111"/>
            <w:bookmarkStart w:id="565" w:name="OLE_LINK133"/>
            <w:bookmarkStart w:id="566" w:name="OLE_LINK132"/>
            <w:bookmarkStart w:id="567" w:name="OLE_LINK131"/>
            <w:bookmarkStart w:id="568" w:name="OLE_LINK111"/>
            <w:bookmarkStart w:id="569" w:name="OLE_LINK133"/>
            <w:bookmarkStart w:id="570" w:name="OLE_LINK132"/>
            <w:bookmarkStart w:id="571" w:name="OLE_LINK131"/>
            <w:bookmarkEnd w:id="568"/>
            <w:bookmarkEnd w:id="569"/>
            <w:bookmarkEnd w:id="570"/>
            <w:bookmarkEnd w:id="571"/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72" w:name="OLE_LINK112"/>
            <w:bookmarkStart w:id="573" w:name="OLE_LINK112"/>
            <w:bookmarkEnd w:id="573"/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74" w:name="OLE_LINK118"/>
            <w:bookmarkStart w:id="575" w:name="OLE_LINK118"/>
            <w:bookmarkEnd w:id="575"/>
          </w:p>
          <w:p>
            <w:pPr>
              <w:pStyle w:val="TextBody"/>
              <w:spacing w:before="0" w:after="0"/>
              <w:rPr/>
            </w:pPr>
            <w:bookmarkStart w:id="576" w:name="OLE_LINK132"/>
            <w:bookmarkStart w:id="577" w:name="OLE_LINK131"/>
            <w:bookmarkStart w:id="578" w:name="OLE_LINK112"/>
            <w:bookmarkEnd w:id="576"/>
            <w:bookmarkEnd w:id="577"/>
            <w:bookmarkEnd w:id="578"/>
            <w:r>
              <w:rPr/>
              <w:t>广西教育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教育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bookmarkStart w:id="579" w:name="OLE_LINK134"/>
            <w:bookmarkEnd w:id="579"/>
            <w:r>
              <w:rPr/>
              <w:t>湖南女子学院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80" w:name="OLE_LINK134"/>
            <w:bookmarkStart w:id="581" w:name="OLE_LINK134"/>
            <w:bookmarkEnd w:id="581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女子学院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女子学院工商管理学科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国家自科基金委员会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bookmarkStart w:id="582" w:name="OLE_LINK140"/>
            <w:bookmarkEnd w:id="582"/>
            <w:r>
              <w:rPr/>
              <w:t>湖南省科技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83" w:name="OLE_LINK140"/>
            <w:bookmarkStart w:id="584" w:name="OLE_LINK140"/>
            <w:bookmarkEnd w:id="584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科技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科技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85" w:name="OLE_LINK151"/>
            <w:bookmarkStart w:id="586" w:name="OLE_LINK151"/>
            <w:bookmarkEnd w:id="586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</w:t>
            </w:r>
            <w:r>
              <w:rPr/>
              <w:t>教育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587" w:name="OLE_LINK151"/>
            <w:bookmarkStart w:id="588" w:name="OLE_LINK151"/>
            <w:bookmarkEnd w:id="588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</w:t>
            </w:r>
            <w:r>
              <w:rPr/>
              <w:t>教育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省</w:t>
            </w:r>
            <w:r>
              <w:rPr/>
              <w:t>教育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育部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育部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育部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广西教育厅</w:t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89" w:name="OLE_LINK186"/>
            <w:bookmarkEnd w:id="589"/>
            <w:r>
              <w:rPr>
                <w:rFonts w:ascii="方正书宋简体;宋体" w:hAnsi="方正书宋简体;宋体" w:cs="宋体" w:eastAsia="方正书宋简体;宋体"/>
              </w:rPr>
              <w:t>蓝桥杯大赛组委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90" w:name="OLE_LINK186"/>
            <w:bookmarkStart w:id="591" w:name="OLE_LINK186"/>
            <w:bookmarkEnd w:id="591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蓝桥杯大赛组委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机器人及人工智能大赛组委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大学生计算机设计大赛组委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工业和信息化部人才交流中心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农业大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bookmarkStart w:id="592" w:name="OLE_LINK217"/>
            <w:bookmarkEnd w:id="592"/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  <w:bookmarkStart w:id="593" w:name="OLE_LINK217"/>
            <w:bookmarkStart w:id="594" w:name="OLE_LINK217"/>
            <w:bookmarkEnd w:id="594"/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/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022.03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1.1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2.06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5.04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3.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4.02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3.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5.03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0.08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0.04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19.1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19.1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3.03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19.05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2019.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025.01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>An improved algorithm for practical byzantine fault tolerance to large-scale consortium chain</w:t>
            </w:r>
          </w:p>
          <w:p>
            <w:pPr>
              <w:pStyle w:val="TextBody"/>
              <w:spacing w:before="0" w:after="0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An Optimization Model for Process Traceability in Case-based Reasoning Based on Ontology and the Genetic Algorithm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An improved method for sink node deployment in wireless sensor network to big data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RBAU: Noval Redactable Model with Audit Mechanism and Key Update for Alliance Chain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DSVN: A Flexible and Secure Data-Sharing Model for VANET Based on Blockchain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A Redactable Blockchain Scheme Supporting Quantum-Resistance and Trapdoor Updates, Applied Sciences-Basel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Rice Variety Identification Based on the Leaf Hyperspectral Feature via LPP-SVM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Blockchain-Based Trusted Traceability Scheme for Food Quality and Safety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热风干燥温度对大果山楂干燥产品品质的影响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冻融预处理对山楂热风干燥特性的影响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冻融预处理对大果山楂热风干燥产品品质影响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干燥方式对大果山楂粉干燥速率及品质的影响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机器学习及其在农业中的应用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门店要货</w:t>
            </w:r>
            <w:r>
              <w:rPr/>
              <w:t>APP</w:t>
            </w:r>
            <w:r>
              <w:rPr/>
              <w:t>软件</w:t>
            </w:r>
            <w:r>
              <w:rPr/>
              <w:t xml:space="preserve">V1.0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称重智能管理系统</w:t>
            </w:r>
            <w:r>
              <w:rPr/>
              <w:t>V1.0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课程思政与专创融合在数据挖掘技术课程建设中的研究与实践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 xml:space="preserve">Information Processing </w:t>
            </w:r>
            <w:r>
              <w:rPr>
                <w:rFonts w:eastAsia="方正书宋简体;宋体"/>
              </w:rPr>
              <w:t>and</w:t>
            </w:r>
            <w:r>
              <w:rPr>
                <w:rFonts w:eastAsia="方正书宋简体;宋体"/>
              </w:rPr>
              <w:t xml:space="preserve"> Management</w:t>
            </w:r>
            <w:bookmarkStart w:id="595" w:name="OLE_LINK223"/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1</w:t>
            </w:r>
            <w:r>
              <w:rPr>
                <w:b/>
                <w:bCs/>
              </w:rPr>
              <w:t>区）</w:t>
            </w:r>
            <w:bookmarkEnd w:id="595"/>
          </w:p>
          <w:p>
            <w:pPr>
              <w:pStyle w:val="Normal"/>
              <w:rPr>
                <w:rFonts w:eastAsia="方正书宋简体;宋体"/>
              </w:rPr>
            </w:pPr>
            <w:r>
              <w:rPr>
                <w:rFonts w:eastAsia="方正书宋简体;宋体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方正书宋简体;宋体"/>
              </w:rPr>
              <w:t>IEEE Sensors Journal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2</w:t>
            </w:r>
            <w:r>
              <w:rPr>
                <w:b/>
                <w:bCs/>
              </w:rPr>
              <w:t>区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Neural Computing &amp; Applications</w:t>
            </w:r>
            <w:bookmarkStart w:id="596" w:name="OLE_LINK225"/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1</w:t>
            </w:r>
            <w:r>
              <w:rPr>
                <w:b/>
                <w:bCs/>
              </w:rPr>
              <w:t>区）</w:t>
            </w:r>
            <w:bookmarkEnd w:id="596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Mathmatics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1</w:t>
            </w:r>
            <w:r>
              <w:rPr>
                <w:b/>
                <w:bCs/>
              </w:rPr>
              <w:t>区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Applied Sciences-Basel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2</w:t>
            </w:r>
            <w:r>
              <w:rPr>
                <w:b/>
                <w:bCs/>
              </w:rPr>
              <w:t>区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Applied Sciences-Basel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2</w:t>
            </w:r>
            <w:r>
              <w:rPr>
                <w:b/>
                <w:bCs/>
              </w:rPr>
              <w:t>区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International Journal of Pattern Recognition and Artificial Intelligence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4</w:t>
            </w:r>
            <w:r>
              <w:rPr>
                <w:b/>
                <w:bCs/>
              </w:rPr>
              <w:t>区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Journal of food quality</w:t>
            </w:r>
            <w:bookmarkStart w:id="597" w:name="OLE_LINK226"/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，</w:t>
            </w:r>
            <w:r>
              <w:rPr>
                <w:b/>
                <w:bCs/>
              </w:rPr>
              <w:t>JCR 2</w:t>
            </w:r>
            <w:r>
              <w:rPr>
                <w:b/>
                <w:bCs/>
              </w:rPr>
              <w:t>区）</w:t>
            </w:r>
            <w:bookmarkEnd w:id="597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食品工业</w:t>
            </w:r>
            <w:bookmarkStart w:id="598" w:name="OLE_LINK227"/>
            <w:bookmarkStart w:id="599" w:name="OLE_LINK228"/>
            <w:r>
              <w:rPr>
                <w:b/>
                <w:bCs/>
              </w:rPr>
              <w:t>（中文核心）</w:t>
            </w:r>
            <w:bookmarkEnd w:id="598"/>
            <w:bookmarkEnd w:id="599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食品与机械</w:t>
            </w:r>
            <w:r>
              <w:rPr>
                <w:b/>
                <w:bCs/>
              </w:rPr>
              <w:t>（中文核心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食品工业</w:t>
            </w:r>
            <w:r>
              <w:rPr>
                <w:b/>
                <w:bCs/>
              </w:rPr>
              <w:t>（中文核心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食品与机械</w:t>
            </w:r>
            <w:r>
              <w:rPr>
                <w:b/>
                <w:bCs/>
              </w:rPr>
              <w:t>（中文核心）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科学技术出版社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bookmarkStart w:id="600" w:name="OLE_LINK230"/>
            <w:bookmarkStart w:id="601" w:name="OLE_LINK229"/>
            <w:bookmarkEnd w:id="600"/>
            <w:bookmarkEnd w:id="601"/>
            <w:r>
              <w:rPr/>
              <w:t>国家版权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602" w:name="OLE_LINK230"/>
            <w:bookmarkStart w:id="603" w:name="OLE_LINK229"/>
            <w:bookmarkStart w:id="604" w:name="OLE_LINK230"/>
            <w:bookmarkStart w:id="605" w:name="OLE_LINK229"/>
            <w:bookmarkEnd w:id="604"/>
            <w:bookmarkEnd w:id="605"/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国家版权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电脑知识与技术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evier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IEEE-Institute of Electrical and Electronics Engineers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Springer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Multidisciplinary Digital Publishing Institute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Multidisciplinary Digital Publishing Institute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Multidisciplinary Digital Publishing Institute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Singapore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Wiley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上海市食品工业研究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长沙理工大学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上海市食品工业研究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长沙理工大学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湖南科学技术出版社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国家版权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国家版权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时代出版传媒股份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TextBody"/>
              <w:spacing w:before="0" w:after="0"/>
              <w:rPr/>
            </w:pPr>
            <w:r>
              <w:rPr/>
              <w:t>学生第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TextBody"/>
              <w:spacing w:before="0" w:after="0"/>
              <w:rPr/>
            </w:pPr>
            <w:r>
              <w:rPr/>
              <w:t>学生第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TextBody"/>
              <w:spacing w:before="0" w:after="0"/>
              <w:rPr/>
            </w:pPr>
            <w:r>
              <w:rPr/>
              <w:t>学生第一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三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三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三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TextBody"/>
              <w:spacing w:before="0" w:after="0"/>
              <w:rPr/>
            </w:pPr>
            <w:r>
              <w:rPr/>
              <w:t>通信作者</w:t>
            </w:r>
          </w:p>
          <w:p>
            <w:pPr>
              <w:pStyle w:val="Normal"/>
              <w:rPr/>
            </w:pPr>
            <w:r>
              <w:rPr/>
              <w:t>第三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606" w:name="OLE_LINK231"/>
            <w:bookmarkEnd w:id="606"/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三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607" w:name="OLE_LINK231"/>
            <w:bookmarkStart w:id="608" w:name="OLE_LINK231"/>
            <w:bookmarkEnd w:id="608"/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609" w:name="OLE_LINK232"/>
            <w:bookmarkEnd w:id="609"/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  <w:bookmarkStart w:id="610" w:name="OLE_LINK232"/>
            <w:bookmarkStart w:id="611" w:name="OLE_LINK232"/>
            <w:bookmarkEnd w:id="611"/>
          </w:p>
          <w:p>
            <w:pPr>
              <w:pStyle w:val="Normal"/>
              <w:rPr/>
            </w:pPr>
            <w:r>
              <w:rPr/>
              <w:t>合著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.</w:t>
      </w:r>
      <w:r>
        <w:rPr>
          <w:rFonts w:ascii="黑体" w:hAnsi="黑体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.</w:t>
      </w:r>
      <w:r>
        <w:rPr>
          <w:rFonts w:ascii="黑体" w:hAnsi="黑体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担任学院教师二支部党支部书记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担任《</w:t>
            </w:r>
            <w:r>
              <w:rPr/>
              <w:t>IEEE Sensors Journal</w:t>
            </w:r>
            <w:r>
              <w:rPr/>
              <w:t>》、《</w:t>
            </w:r>
            <w:r>
              <w:rPr/>
              <w:t>Future Generation Computer Systems-The International Journal of eScience</w:t>
            </w:r>
            <w:r>
              <w:rPr/>
              <w:t>》等</w:t>
            </w:r>
            <w:r>
              <w:rPr/>
              <w:t>SCI</w:t>
            </w:r>
            <w:r>
              <w:rPr/>
              <w:t>期刊的评审专家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担任校级重点实验室—社会服务大数据技术与应用实验室副主任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担任</w:t>
            </w:r>
            <w:r>
              <w:rPr/>
              <w:t>2024</w:t>
            </w:r>
            <w:r>
              <w:rPr/>
              <w:t>年、</w:t>
            </w:r>
            <w:r>
              <w:rPr/>
              <w:t>2025</w:t>
            </w:r>
            <w:r>
              <w:rPr/>
              <w:t>年湖南省普通高等学校“专升本”考试招生考试面试专家；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中国计算机学会（</w:t>
            </w:r>
            <w:r>
              <w:rPr/>
              <w:t>CCF</w:t>
            </w:r>
            <w:r>
              <w:rPr/>
              <w:t>）会员；</w:t>
            </w:r>
          </w:p>
          <w:p>
            <w:pPr>
              <w:pStyle w:val="Normal"/>
              <w:rPr/>
            </w:pPr>
            <w:r>
              <w:rPr/>
              <w:t>6. 2024</w:t>
            </w:r>
            <w:r>
              <w:rPr/>
              <w:t>年度，在校内主讲了“计算机视角下的工商管理学科交叉融合”讲座，</w:t>
            </w:r>
            <w:r>
              <w:rPr/>
              <w:t>2025</w:t>
            </w:r>
            <w:r>
              <w:rPr/>
              <w:t>年度，在校内主讲了“教学改革研究项目申报经验”讲座；</w:t>
            </w:r>
          </w:p>
          <w:p>
            <w:pPr>
              <w:pStyle w:val="Normal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.</w:t>
      </w:r>
      <w:r>
        <w:rPr>
          <w:rFonts w:ascii="黑体" w:hAnsi="黑体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〕</w:t>
            </w:r>
            <w:r>
              <w:rPr>
                <w:rFonts w:ascii="宋体" w:hAnsi="宋体"/>
              </w:rPr>
              <w:t>56</w:t>
            </w:r>
            <w:r>
              <w:rPr>
                <w:rFonts w:ascii="宋体" w:hAnsi="宋体"/>
              </w:rPr>
              <w:t>号）相关规定，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.</w:t>
      </w:r>
      <w:r>
        <w:rPr>
          <w:rFonts w:ascii="黑体" w:hAnsi="黑体" w:eastAsia="黑体"/>
          <w:sz w:val="32"/>
        </w:rPr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陈益能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男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6.12</w:t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教授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科学与技术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.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.</w:t>
      </w:r>
      <w:r>
        <w:rPr>
          <w:rFonts w:ascii="黑体" w:hAnsi="黑体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.</w:t>
      </w:r>
      <w:r>
        <w:rPr>
          <w:rFonts w:ascii="黑体" w:hAnsi="黑体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.</w:t>
      </w:r>
      <w:r>
        <w:rPr>
          <w:rFonts w:ascii="黑体" w:hAnsi="黑体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.</w:t>
      </w:r>
      <w:r>
        <w:rPr>
          <w:rFonts w:ascii="黑体" w:hAnsi="黑体" w:eastAsia="方正黑体简体;微软雅黑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.</w:t>
      </w:r>
      <w:r>
        <w:rPr>
          <w:rFonts w:ascii="黑体" w:hAnsi="黑体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8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1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黑体"/>
      <w:w w:val="85"/>
      <w:sz w:val="9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0:13:00Z</dcterms:created>
  <dc:creator>Ulysses R. Gotera</dc:creator>
  <dc:description/>
  <dc:language>en-US</dc:language>
  <cp:lastModifiedBy>树读</cp:lastModifiedBy>
  <cp:lastPrinted>2025-09-07T19:58:00Z</cp:lastPrinted>
  <dcterms:modified xsi:type="dcterms:W3CDTF">2025-09-08T06:32:39Z</dcterms:modified>
  <cp:revision>5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21AC8EF447C0A7D224E5E724E7D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QzY2RkMGE2ZDA2NzZkMGVlMjc3YzUyODhkNWI4ZTIiLCJ1c2VySWQiOiI0MjQxMzY0MTUifQ==</vt:lpwstr>
  </property>
</Properties>
</file>