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44"/>
          <w:szCs w:val="44"/>
          <w:u w:val="single"/>
          <w:lang w:val="en-US" w:eastAsia="zh-CN"/>
        </w:rPr>
        <w:t>湖南女子学院</w:t>
      </w:r>
      <w:r>
        <w:rPr>
          <w:rFonts w:ascii="Times New Roman" w:hAnsi="Times New Roman" w:cs="Times New Roman"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高级会计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139"/>
        <w:gridCol w:w="292"/>
        <w:gridCol w:w="9"/>
        <w:gridCol w:w="808"/>
        <w:gridCol w:w="143"/>
        <w:gridCol w:w="720"/>
        <w:gridCol w:w="382"/>
        <w:gridCol w:w="467"/>
        <w:gridCol w:w="771"/>
        <w:gridCol w:w="1263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8"/>
              </w:rPr>
              <w:t>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张怡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1990.0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思想政治方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本人在工作中坚决拥护党的领导，深入学习贯彻习近平新时代中国特设社会主义思想，系统学习习近平总书记关于教育、经济、金融工作等方面的重要论述。认真履行党员职责，努力加强理论学习，积极参加组织生活，能够严格按照党员干部标准严格要求自己，深入学习党章党规，以中央八项规定及其精神精神为准绳，坚持务实清廉、艰苦奋斗，将理论与实际相结合，全心全意为师生服务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。多次获评“优秀共产党员”（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8-2020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度优秀共产党员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0-2021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度优秀共产党员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-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度优秀共产党员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-202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度优秀共产党员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行政工作方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本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聘至湖南女子学院财务处工作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2019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任会计制单岗位，负责日常票据审核、报账、基础数据采集等工作；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-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任综合预算管理岗位，负责制度建设、全面预算管理、年度决算编报、预决算公开、各类资金绩效评价、财政年报编报、评估数据采集和综合性等各类事务；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任会计核算科科长，负责制度建设、决算编报及公开、财政年报编报、信息化建设、财务系统管理和科室重点工作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度专业技术人员考核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次评为“优秀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教学科研方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始终坚持将行政工作融入教学和科研工作中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取得高等学校教师资格证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获得讲师职称。连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-202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承担《会计学》《高级财务管理》《统计学原理》《会计信息系统》等本科生专业课程的教学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sz w:val="28"/>
                <w:lang w:val="en-US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主持完成湖南省教育厅科学研究一般项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，主持在研湖南省教育厅科学研究优青项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。参与完成湖南省教育厅科学研究一般项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，参与在研教育厅科学研究重点项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。发表学术论文两篇。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所学专业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会计学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现从事专业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会计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80" w:hanging="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外语成绩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无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继续教育情况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计算机成绩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无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是否破格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最后学历及毕业时间</w:t>
            </w:r>
          </w:p>
        </w:tc>
        <w:tc>
          <w:tcPr>
            <w:tcW w:w="4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研究生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016</w:t>
            </w: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中级会计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拟申报何专技职称</w:t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高级会计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 w:ascii="Times New Roman" w:hAnsi="Times New Roman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07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9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sz w:val="28"/>
                <w:lang w:val="en-US" w:eastAsia="zh-CN"/>
              </w:rPr>
              <w:t>-2011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湘潭大学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会计学学士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科研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，主持完成湖南省教育厅科学研究项目一般课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（“</w:t>
            </w:r>
            <w:hyperlink r:id="rId2" w:tgtFrame="http://kns--cnki--net--https.cnki.hnwu.utuweb.utuedu.com:9000/kcms2/article/_blank">
              <w:r>
                <w:rPr>
                  <w:rStyle w:val="InternetLink"/>
                  <w:rFonts w:ascii="宋体" w:hAnsi="宋体" w:cs="宋体" w:eastAsia="宋体"/>
                  <w:sz w:val="21"/>
                  <w:szCs w:val="21"/>
                  <w:lang w:val="en-US" w:eastAsia="zh-CN"/>
                </w:rPr>
                <w:t>新政府会计制度下高校固定资产核算与管理研究”，</w:t>
              </w:r>
            </w:hyperlink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编号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C0987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立项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结项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，主持在研湖南省教育厅科学研究优青项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（“业财融合视角下高校实施全面预算精细化管理的路径研究”，项目编号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B0928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在研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，参与完成科研课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。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参与人实质参与完成省教育厅科学研究项目一般课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（“基于新政府会计制度改革下高校会计核算模式创新研究——以湖南女子学院为例”，项目编号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C0948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立项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结项）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，参与在研课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。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参与人实质参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南省教育厅科学研究重点项目“湖南战略性新兴产业专利导航服务体系研究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校内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度先进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度先进个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8-2020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度优秀共产党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0-2021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度优秀共产党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-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度优秀共产党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-202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度优秀共产党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-202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度工会积极分子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  <w:t>2013</w:t>
            </w: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  <w:t>年</w:t>
            </w: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  <w:t>9</w:t>
            </w: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  <w:t>月</w:t>
            </w: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  <w:t>-2016</w:t>
            </w: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  <w:t>年</w:t>
            </w: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  <w:t>6</w:t>
            </w: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  <w:t>月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  <w:t>中南林业科技大学</w:t>
            </w:r>
            <w:r>
              <w:rPr>
                <w:rFonts w:eastAsia="Times New Roman"/>
                <w:kern w:val="2"/>
                <w:sz w:val="28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  <w:t>管理学硕士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val="en-US" w:eastAsia="zh-CN"/>
              </w:rPr>
              <w:t>2017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5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sz w:val="28"/>
                <w:lang w:val="en-US" w:eastAsia="zh-CN"/>
              </w:rPr>
              <w:t>-2023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10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val="en-US" w:eastAsia="zh-CN"/>
              </w:rPr>
              <w:t>湖南女子学院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财务处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会计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val="en-US" w:eastAsia="zh-CN"/>
              </w:rPr>
              <w:t>2023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10-</w:t>
            </w:r>
            <w:r>
              <w:rPr>
                <w:sz w:val="28"/>
                <w:lang w:val="en-US" w:eastAsia="zh-CN"/>
              </w:rPr>
              <w:t>至今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val="en-US" w:eastAsia="zh-CN"/>
              </w:rPr>
              <w:t>湖南女子学院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财务处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会计核算科科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pacing w:val="-20"/>
                <w:sz w:val="28"/>
              </w:rPr>
            </w:pPr>
            <w:r>
              <w:rPr>
                <w:rFonts w:ascii="Times New Roman" w:hAnsi="Times New Roman" w:cs="Times New Roman" w:eastAsia="宋体"/>
                <w:spacing w:val="-20"/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论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新政府会计制度下高校固定资产管理优化探究，《中国农业会计》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):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26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新政府会计制度下高校固定资产核算探究，《投资与创业》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(17):124-126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独著</w:t>
            </w:r>
          </w:p>
        </w:tc>
      </w:tr>
      <w:tr>
        <w:trPr>
          <w:trHeight w:val="720" w:hRule="atLeast"/>
          <w:cantSplit w:val="true"/>
        </w:trPr>
        <w:tc>
          <w:tcPr>
            <w:tcW w:w="7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pacing w:val="-2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pacing w:val="-20"/>
                <w:sz w:val="28"/>
                <w:lang w:val="en-US" w:eastAsia="zh-CN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spacing w:val="-20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pacing w:val="-2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pacing w:val="-20"/>
                <w:sz w:val="28"/>
              </w:rPr>
            </w:pPr>
            <w:r>
              <w:rPr>
                <w:rFonts w:ascii="Times New Roman" w:hAnsi="Times New Roman" w:cs="Times New Roman" w:eastAsia="宋体"/>
                <w:spacing w:val="-20"/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spacing w:val="-20"/>
                <w:sz w:val="28"/>
              </w:rPr>
            </w:pPr>
            <w:r>
              <w:rPr>
                <w:rFonts w:eastAsia="宋体" w:cs="Times New Roman" w:ascii="Times New Roman" w:hAnsi="Times New Roman"/>
                <w:spacing w:val="-2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宋体"/>
                <w:sz w:val="28"/>
              </w:rPr>
              <w:t>年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宋体"/>
                <w:sz w:val="28"/>
              </w:rPr>
              <w:t>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sz w:val="28"/>
              </w:rPr>
              <w:t>年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宋体"/>
                <w:sz w:val="28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"/>
                <w:sz w:val="28"/>
              </w:rPr>
              <w:t>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合格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合格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合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优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firstLine="69"/>
        <w:textAlignment w:val="auto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372"/>
        <w:textAlignment w:val="auto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17780"/>
        <w:textAlignment w:val="auto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372"/>
        <w:rPr>
          <w:b/>
          <w:b/>
          <w:bCs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type w:val="nextPage"/>
      <w:pgSz w:orient="landscape" w:w="23811" w:h="16838"/>
      <w:pgMar w:left="1134" w:right="1134" w:gutter="0" w:header="851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s--cnki--net--https.cnki.hnwu.utuweb.utuedu.com:9000/kcms2/fund/detail?v=8XtZWovJaIRmjpVMbpM4jtuNPfyKhzmD3vEawRTcAIHO-K6-h2HwSFZ3IpdlmHf2SG_p1L0Tl6Bc-hjCiclaYIzmgyDQQmMSwYhtm9bIkJSfcUSKRuoTeBrwDvf5C_D6l-kbeF9WGu5-vBpxgZTLs83uKkqbmLInbNagge6q8pFttc8rFZxx7x-mEQ7HG7Pu3-kMQA2ZjWORUplgYvv94jtfQ-mtRVfIF93VAVZ6SvVKdX-1e5C585VIoE1bOThilp2dViRjepOskhI_BbwDEBPq9SmmpKGVyueGXBu6k3hEPs8l3I0MwT7zJN8csmOoo34c8eVMkwtPCMehuT6swV3fOx9qJsPFjWB2rDp5zbh8Lq73CzoL9DbRu7oMlFTwwNqGJGPFinIOVg2verNm9hyxLw14atWC2O-I6VkhkTklWtb62cnUk5LDKCtcbTSEZsWnVqERtFxgmmfmxMkzaENKTB5EniHs27HOgXIAk3CtJKuhesRtkaYU9cr77kQt0j-gabGSukjqaRsEL9KcunI3b29P8SU1D0axSriVHevP8I44icfrDbGFnX6hFYXF1DOdOgasNac=&amp;uniplatform=NZKPT&amp;language=CH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张怡</cp:lastModifiedBy>
  <cp:lastPrinted>2025-08-18T10:32:00Z</cp:lastPrinted>
  <dcterms:modified xsi:type="dcterms:W3CDTF">2025-08-18T02:55:53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D2732EB98466AB31051CD2F513F1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MzOGYwODAyNDg3OWU1NmMxYTJjOTk3ZjFlYTc1YjQiLCJ1c2VySWQiOiIyMTY3NjIzNzgifQ==</vt:lpwstr>
  </property>
</Properties>
</file>