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</w:rPr>
        <w:t>202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6770</wp:posOffset>
                </wp:positionH>
                <wp:positionV relativeFrom="paragraph">
                  <wp:posOffset>-335280</wp:posOffset>
                </wp:positionV>
                <wp:extent cx="3684905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905"/>
                              <w:gridCol w:w="491"/>
                              <w:gridCol w:w="681"/>
                              <w:gridCol w:w="519"/>
                              <w:gridCol w:w="586"/>
                              <w:gridCol w:w="649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单 位 名 称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湖 南 女 子 学 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单 位 代 码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57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43915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姓       名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吕 敏 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身 份 证 号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spacing w:val="2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2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现专业技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职       称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副 教 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申报专业技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职       称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教    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分 支 专 业：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管 理 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填 表 日 期：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363.3pt;mso-wrap-distance-left:9pt;mso-wrap-distance-right:9pt;mso-wrap-distance-top:0pt;mso-wrap-distance-bottom:0pt;margin-top:-26.4pt;mso-position-vertical-relative:text;margin-left:165.1pt;mso-position-horizontal-relative:page">
                <v:fill opacity="0f"/>
                <v:textbox inset="0in,0in,0in,0in">
                  <w:txbxContent>
                    <w:tbl>
                      <w:tblPr>
                        <w:tblW w:w="5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905"/>
                        <w:gridCol w:w="491"/>
                        <w:gridCol w:w="681"/>
                        <w:gridCol w:w="519"/>
                        <w:gridCol w:w="586"/>
                        <w:gridCol w:w="649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单 位 名 称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湖 南 女 子 学 院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单 位 代 码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57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43915901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姓       名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吕 敏 蓉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身 份 证 号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pacing w:val="2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2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现专业技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职       称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副 教 授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申报专业技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职       称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教    授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分 支 专 业：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管 理 学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填 表 日 期：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吕敏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97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0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益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0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</w:rPr>
              <w:t>教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1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 xml:space="preserve">年 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2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  <w:t>A01111000000000733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001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  <w:lang w:val="en-US" w:eastAsia="zh-CN"/>
              </w:rPr>
              <w:t>1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  <w:lang w:val="en-US" w:eastAsia="zh-CN"/>
              </w:rPr>
              <w:t>12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今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南女子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商学院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副教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1.07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5.12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长沙交通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会计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会计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.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623"/>
        <w:gridCol w:w="2157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1.07-2003.09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6.03-2010.05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0.05-2016.12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12-2019.04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9.04-</w:t>
            </w:r>
            <w:r>
              <w:rPr>
                <w:rFonts w:ascii="方正书宋简体;宋体" w:hAnsi="方正书宋简体;宋体" w:cs="宋体" w:eastAsia="方正书宋简体;宋体"/>
              </w:rPr>
              <w:t>今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交通部公路二局二处建达砼公司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职业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会计、出纳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会计系副主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钱塘江五桥、六桥出纳、会计、主办会计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会计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会计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学管理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会计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846"/>
        <w:gridCol w:w="2465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注册会计师协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女子学院专业建设咨询委员会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员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委员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-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-202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2060"/>
      </w:tblGrid>
      <w:tr>
        <w:trPr>
          <w:trHeight w:val="567" w:hRule="atLeast"/>
          <w:cantSplit w:val="true"/>
        </w:trPr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6.9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注册会计师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审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税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济法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财务管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1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0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8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0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72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财政部注册会计师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考试委员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95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.0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全国职称外语等级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6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人事厅</w:t>
            </w:r>
          </w:p>
        </w:tc>
      </w:tr>
      <w:tr>
        <w:trPr>
          <w:trHeight w:val="567" w:hRule="atLeast"/>
          <w:cantSplit w:val="true"/>
        </w:trPr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0.6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9.6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2009.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全国专业技术人员计算机应用能力考试合格证书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Word2003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WindowsXP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用友财务软件（</w:t>
            </w:r>
            <w:r>
              <w:rPr>
                <w:rFonts w:ascii="宋体" w:hAnsi="宋体"/>
              </w:rPr>
              <w:t>U8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华人民共和国人力资源和社会保障部</w:t>
            </w:r>
          </w:p>
        </w:tc>
      </w:tr>
      <w:tr>
        <w:trPr>
          <w:trHeight w:val="567" w:hRule="atLeast"/>
        </w:trPr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1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1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 xml:space="preserve">138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 xml:space="preserve">176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6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8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111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128"/>
        <w:gridCol w:w="1536"/>
        <w:gridCol w:w="1429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888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书宋简体;宋体"/>
                <w:sz w:val="24"/>
                <w:szCs w:val="21"/>
              </w:rPr>
            </w:pPr>
            <w:r>
              <w:rPr>
                <w:rFonts w:eastAsia="方正书宋简体;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06.5-2011.1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200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szCs w:val="21"/>
              </w:rPr>
              <w:t>9-20</w:t>
            </w:r>
            <w:r>
              <w:rPr>
                <w:rFonts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ascii="宋体" w:hAnsi="宋体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06.9-2011.12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在湖南女子学院经济管理系与会计系任教，</w:t>
            </w:r>
            <w:r>
              <w:rPr>
                <w:rFonts w:ascii="宋体" w:hAnsi="宋体"/>
                <w:szCs w:val="21"/>
              </w:rPr>
              <w:t>2006</w:t>
            </w:r>
            <w:r>
              <w:rPr>
                <w:rFonts w:ascii="宋体" w:hAnsi="宋体"/>
                <w:szCs w:val="21"/>
              </w:rPr>
              <w:t>年通过注册会计师全科考试，</w:t>
            </w:r>
            <w:r>
              <w:rPr>
                <w:rFonts w:ascii="宋体" w:hAnsi="宋体"/>
                <w:szCs w:val="21"/>
                <w:lang w:val="en-US" w:eastAsia="zh-CN"/>
              </w:rPr>
              <w:t>2011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szCs w:val="21"/>
              </w:rPr>
              <w:t>成为注册会计师协会的非执业会员。</w:t>
            </w:r>
            <w:r>
              <w:rPr>
                <w:rFonts w:ascii="宋体" w:hAnsi="宋体"/>
                <w:szCs w:val="21"/>
                <w:lang w:val="en-US" w:eastAsia="zh-CN"/>
              </w:rPr>
              <w:t>2007</w:t>
            </w:r>
            <w:r>
              <w:rPr>
                <w:rFonts w:ascii="宋体" w:hAnsi="宋体"/>
                <w:szCs w:val="21"/>
                <w:lang w:val="en-US" w:eastAsia="zh-CN"/>
              </w:rPr>
              <w:t>年获批为</w:t>
            </w:r>
            <w:r>
              <w:rPr>
                <w:rFonts w:ascii="宋体" w:hAnsi="宋体"/>
                <w:szCs w:val="21"/>
              </w:rPr>
              <w:t>“双师型”教师</w:t>
            </w:r>
            <w:r>
              <w:rPr>
                <w:rFonts w:ascii="宋体" w:hAnsi="宋体"/>
                <w:szCs w:val="21"/>
              </w:rPr>
              <w:t>,</w:t>
            </w:r>
            <w:r>
              <w:rPr>
                <w:rFonts w:ascii="宋体" w:hAnsi="宋体"/>
                <w:szCs w:val="21"/>
                <w:lang w:val="en-US" w:eastAsia="zh-CN"/>
              </w:rPr>
              <w:t>主要</w:t>
            </w:r>
            <w:r>
              <w:rPr>
                <w:rFonts w:ascii="宋体" w:hAnsi="宋体"/>
                <w:szCs w:val="21"/>
              </w:rPr>
              <w:t>讲授电算会计、会计制度设计、</w:t>
            </w:r>
            <w:r>
              <w:rPr>
                <w:rFonts w:ascii="宋体" w:hAnsi="宋体"/>
                <w:szCs w:val="21"/>
              </w:rPr>
              <w:t>EXCEL</w:t>
            </w:r>
            <w:r>
              <w:rPr>
                <w:rFonts w:ascii="宋体" w:hAnsi="宋体"/>
                <w:szCs w:val="21"/>
              </w:rPr>
              <w:t>在会计中的应用、高级财务会计等多门课程，多次被评为校</w:t>
            </w:r>
            <w:r>
              <w:rPr>
                <w:rFonts w:ascii="宋体" w:hAnsi="宋体"/>
                <w:szCs w:val="21"/>
              </w:rPr>
              <w:t>A</w:t>
            </w:r>
            <w:r>
              <w:rPr>
                <w:rFonts w:ascii="宋体" w:hAnsi="宋体"/>
                <w:szCs w:val="21"/>
              </w:rPr>
              <w:t>类课，制作的课件也分别获得校二等奖、三等奖。先后获得“综合素质达标先进个人”、“优秀教师”、“先进个人”等多项荣誉称号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主持省级教改课题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项，校级课题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项，参与省级课题</w:t>
            </w:r>
            <w:r>
              <w:rPr>
                <w:rFonts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szCs w:val="21"/>
                <w:lang w:val="en-US" w:eastAsia="zh-CN"/>
              </w:rPr>
              <w:t>项，撰写并发表论文</w:t>
            </w:r>
            <w:r>
              <w:rPr>
                <w:rFonts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/>
                <w:szCs w:val="21"/>
                <w:lang w:val="en-US" w:eastAsia="zh-CN"/>
              </w:rPr>
              <w:t>篇，其中北大中文核心期刊</w:t>
            </w:r>
            <w:r>
              <w:rPr>
                <w:rFonts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szCs w:val="21"/>
                <w:lang w:val="en-US" w:eastAsia="zh-CN"/>
              </w:rPr>
              <w:t>篇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1</w:t>
            </w:r>
            <w:r>
              <w:rPr>
                <w:rFonts w:ascii="宋体" w:hAnsi="宋体"/>
                <w:szCs w:val="21"/>
              </w:rPr>
              <w:t>年下学期担任会计教研室主任，参与了学校学科专业建设及教学管理工作，参与省级精品课程、校级重点课程及精品课程《基础会计》的建设项目，参与学校校级特色专业、重点专业的建设，所在会计教研室</w:t>
            </w:r>
            <w:r>
              <w:rPr>
                <w:rFonts w:ascii="宋体" w:hAnsi="宋体"/>
                <w:szCs w:val="21"/>
              </w:rPr>
              <w:t>2009</w:t>
            </w:r>
            <w:r>
              <w:rPr>
                <w:rFonts w:ascii="宋体" w:hAnsi="宋体"/>
                <w:szCs w:val="21"/>
              </w:rPr>
              <w:t>年被评为湖南省优秀教研室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主持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与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48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636"/>
        <w:gridCol w:w="855"/>
        <w:gridCol w:w="1275"/>
        <w:gridCol w:w="1290"/>
      </w:tblGrid>
      <w:tr>
        <w:trPr>
          <w:trHeight w:val="407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/>
                <w:sz w:val="24"/>
              </w:rPr>
              <w:t>角色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</w:t>
            </w:r>
          </w:p>
        </w:tc>
      </w:tr>
      <w:tr>
        <w:trPr>
          <w:trHeight w:val="54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方正书宋简体;宋体" w:hAnsi="方正书宋简体;宋体" w:cs="Times New Roman" w:eastAsia="方正书宋简体;宋体"/>
                <w:szCs w:val="21"/>
              </w:rPr>
              <w:t>联系电话</w:t>
            </w:r>
          </w:p>
        </w:tc>
      </w:tr>
      <w:tr>
        <w:trPr>
          <w:trHeight w:val="192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12.01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023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教育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课堂教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一直承担会计学和财务管理本科专业的《高级财务会计》、《会计操作实务》等课程的教学工作，年均教学工作量超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00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课时。每学期的教学评价均为优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注册会计师协会会员，具有中级会计师资格，为我校首批“双师型”教师，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被评为校“优秀主讲教师”，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入选为校课程主讲教师培育工程人选，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所带教学团队“会计学系列课程教学团队”获批校级立项，以此为平台组织开展教学活动与课程建设，成效显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主讲的《高级财务会计》课程获批认定为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湖南省线上线下混合式一流课程；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湖南女子学院优秀课程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获湖南省高校教师课堂竞赛三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获校教师讲课比赛一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获校教师讲课比赛二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年获校教学质量优秀奖三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所授课程被评为校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A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类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-57" w:hanging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教研教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主持省级教改研究方面课题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，其中省教育厅教改项目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，均已结题，《基于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SPOC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的会计类线上线下混合式教学模式的设计》结项为优秀；教育部协同育人项目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；省课程思政项目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，先后发表教改论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篇；获校级教学成果奖二等奖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（第一参与）；校教学工作会议论文优秀奖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b/>
                <w:bCs/>
                <w:sz w:val="24"/>
                <w:szCs w:val="24"/>
                <w:lang w:val="en-US" w:eastAsia="zh-CN"/>
              </w:rPr>
              <w:t>指导学生论文、实践及竞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注重学生实践能力的培养，每年指导学生毕业论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8-10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篇，指导实习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余人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指导学生获批湖南省大学生创新训练项目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；校级创新训练项目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以大学生创新训练项目为平台，指导学生在省级以上刊物公开发表论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7-2023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年连续指导学生参加财务大数据竞赛、财会职业能力竞赛、模拟经营竞赛等各类学科竞赛获省级及以上奖励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项，先后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次获优秀指导老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-57" w:hanging="0"/>
              <w:jc w:val="both"/>
              <w:textAlignment w:val="auto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Times New Roman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学生思想政治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长期担任兼职班主任，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年、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年连续两年获“优秀班主任”称号；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2016-2023</w:t>
            </w:r>
            <w:r>
              <w:rPr>
                <w:rFonts w:ascii="宋体" w:hAnsi="宋体" w:cs="Times New Roman" w:eastAsia="宋体"/>
                <w:color w:val="000000"/>
                <w:szCs w:val="21"/>
                <w:lang w:val="en-US" w:eastAsia="zh-CN"/>
              </w:rPr>
              <w:t>年期间担任学业指导教师及考研指导老师，指导</w:t>
            </w: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余人次考研，多人被录取；积极参与学生党员培育工作，培养发展党员和入党积极分子，本人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次获优秀共产党员称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Times New Roman" w:eastAsia="宋体"/>
                <w:b/>
                <w:bCs/>
                <w:sz w:val="24"/>
                <w:szCs w:val="24"/>
                <w:lang w:val="en-US" w:eastAsia="zh-CN"/>
              </w:rPr>
              <w:t>承担的其他教育教学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ind w:left="170" w:hanging="17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  <w:lang w:val="en-US" w:eastAsia="zh-CN"/>
              </w:rPr>
              <w:t>指导青年教师：</w:t>
            </w: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担任王平、成旻昱、李晨溪老师的导师，指导其教学工作，同时对系里青年教师在教育教学、教学改革以及以及科学研究方面提供指导和帮助，带领夏静、胡佩、杨名杨等青年教师围绕会计学系列课程进行教学改革，获批湖南女子学院会计学系列课程教学团队，团队在教学、科研、指导学生竞赛等方面获得多项成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-57" w:hanging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  <w:lang w:val="en-US" w:eastAsia="zh-CN"/>
              </w:rPr>
              <w:t>实验室建设：</w:t>
            </w:r>
            <w:r>
              <w:rPr>
                <w:rFonts w:ascii="宋体" w:hAnsi="宋体" w:cs="Times New Roman" w:eastAsia="宋体"/>
                <w:b w:val="false"/>
                <w:bCs w:val="false"/>
                <w:szCs w:val="21"/>
                <w:lang w:val="en-US" w:eastAsia="zh-CN"/>
              </w:rPr>
              <w:t>担任会计教研室主任及会计系副主任期间，主要参与中央财政项目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--</w:t>
            </w:r>
            <w:r>
              <w:rPr>
                <w:rFonts w:ascii="宋体" w:hAnsi="宋体" w:cs="Times New Roman" w:eastAsia="宋体"/>
                <w:b w:val="false"/>
                <w:bCs w:val="false"/>
                <w:szCs w:val="21"/>
                <w:lang w:val="en-US" w:eastAsia="zh-CN"/>
              </w:rPr>
              <w:t>财会虚拟仿真综合实验室项目、会计综合实训室、会计手工模拟实训室的建设，积极推进专业与企业开展产学研合作，任职期间，与厦门科云信息科技有限公司、</w:t>
            </w: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zCs w:val="21"/>
                <w:lang w:val="en-US" w:eastAsia="zh-CN"/>
              </w:rPr>
              <w:t>湖南里程会计师事务所等公</w:t>
            </w:r>
            <w:r>
              <w:rPr>
                <w:rFonts w:ascii="宋体" w:hAnsi="宋体" w:cs="Times New Roman" w:eastAsia="宋体"/>
                <w:b w:val="false"/>
                <w:bCs w:val="false"/>
                <w:szCs w:val="21"/>
                <w:lang w:val="en-US" w:eastAsia="zh-CN"/>
              </w:rPr>
              <w:t>司签订战略合作协议，与企业实现合作育人、共建实践教学与实习就业基地、师资互派、共同开展相关研究。同时与湖南里程会计师事务所、湖南飞购科技股份有限公司等多家企业签订实习基地协议，推荐优秀毕业生到实习基地实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0" w:hanging="0"/>
              <w:jc w:val="both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  <w:lang w:val="en-US" w:eastAsia="zh-CN"/>
              </w:rPr>
              <w:t>学科专业建设及教学管理：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现为财务管理专业带头人；湖南省“十四五”特色应用学科“工商管理”方向带头人；湖南省普通高等学校哲学社会科学重点研究基地“管理会计创新与企业高质量发展研究中心”方向带头人；湖南女子学院一流本科专业“会计学”带头人；湖南女子学院会计学系列课程团队带头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至今参与建设湖南省高等学校“十二五”重点建设学科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企业管理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至今作为主要参与人参与建设工商管理湖南省“双一流”特色应用学科建设项目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3-201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参与申报建设湖南女子学院会计学专业综合改革试点项目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-20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参与会计学重点建设学科的建设项目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,202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年至今主要参与湖南女子学院一流专业会计学的建设工作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先后担任会计教研室主任、会计系副主任等职，参与教学管理工作，完成升本评估和本科教学合格评估任务，会计系多次被评为评估工作先进单位，会计教研室被评为湖南女子学院优秀教研室，本人也先后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次被评为评估工作先进个人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次年度先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科学研究及社会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科学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注重实践经验的归纳总结与提炼升华，积极参与科研工作，注重将教育教学和管理经验转化为科研成果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入选为湖南女子学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层次人才“睿智人才”第三层次培养对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主持研究项目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项，其中省级项目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项，横向项目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项，市厅级项目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项，科研经费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2.5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出版专著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部，发表论文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篇，其中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来源期刊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篇，校定中文二级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篇，北大核心期刊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篇，教学改革论文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实用新型专利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-57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社会服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 w:before="157" w:after="0"/>
              <w:ind w:left="113" w:hanging="17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注册为</w:t>
            </w:r>
            <w:r>
              <w:rPr>
                <w:rFonts w:ascii="宋体" w:hAnsi="宋体" w:cs="宋体"/>
                <w:szCs w:val="21"/>
                <w:lang w:eastAsia="zh-CN"/>
              </w:rPr>
              <w:t>湖南省注册会计师协会会员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今每年</w:t>
            </w:r>
            <w:r>
              <w:rPr>
                <w:rFonts w:ascii="宋体" w:hAnsi="宋体" w:cs="宋体"/>
                <w:szCs w:val="21"/>
                <w:lang w:eastAsia="zh-CN"/>
              </w:rPr>
              <w:t>为企业提供相关咨询服务意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1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52"/>
              <w:ind w:left="113" w:hanging="17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期间，受聘于考试大网校，提供会计从业资格证考试培训服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主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679"/>
        <w:gridCol w:w="2160"/>
        <w:gridCol w:w="1092"/>
        <w:gridCol w:w="972"/>
        <w:gridCol w:w="1860"/>
      </w:tblGrid>
      <w:tr>
        <w:trPr>
          <w:trHeight w:val="510" w:hRule="atLeast"/>
        </w:trPr>
        <w:tc>
          <w:tcPr>
            <w:tcW w:w="9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023.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双碳目标背景下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ESG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赋能绿色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PPP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项目绩效评价与管理（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3A0691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南省教育厅科学研究项目重点项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省部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023.05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绿色金融促进长沙市高质量发展路径研究（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023CSSKKT131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长沙市哲学社会科学规划课题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市厅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长沙市社会科学界联合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2022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线上线下混合式教学评价体系的构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XJK22CGD057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湖南省教育科学“十四五”规划课题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部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湖南省教育科学规划小组</w:t>
            </w:r>
          </w:p>
        </w:tc>
      </w:tr>
      <w:tr>
        <w:trPr>
          <w:trHeight w:val="1267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20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高校推进“课程思政”的探索与实践</w:t>
            </w:r>
            <w:r>
              <w:rPr>
                <w:rFonts w:ascii="宋体" w:hAnsi="宋体"/>
                <w:sz w:val="21"/>
                <w:szCs w:val="21"/>
              </w:rPr>
              <w:t>--</w:t>
            </w:r>
            <w:r>
              <w:rPr>
                <w:rFonts w:ascii="宋体" w:hAnsi="宋体"/>
                <w:sz w:val="21"/>
                <w:szCs w:val="21"/>
              </w:rPr>
              <w:t>以财经类专业课程为例（湘教通【</w:t>
            </w:r>
            <w:r>
              <w:rPr>
                <w:rFonts w:ascii="宋体" w:hAnsi="宋体"/>
                <w:sz w:val="21"/>
                <w:szCs w:val="21"/>
              </w:rPr>
              <w:t>2020</w:t>
            </w:r>
            <w:r>
              <w:rPr>
                <w:rFonts w:ascii="宋体" w:hAnsi="宋体"/>
                <w:sz w:val="21"/>
                <w:szCs w:val="21"/>
              </w:rPr>
              <w:t>】</w:t>
            </w:r>
            <w:r>
              <w:rPr>
                <w:rFonts w:ascii="宋体" w:hAnsi="宋体"/>
                <w:sz w:val="21"/>
                <w:szCs w:val="21"/>
              </w:rPr>
              <w:t>233</w:t>
            </w:r>
            <w:r>
              <w:rPr>
                <w:rFonts w:ascii="宋体" w:hAnsi="宋体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课程思政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部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20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湖南省战略性新兴产业发展的金融支持研究（</w:t>
            </w:r>
            <w:r>
              <w:rPr>
                <w:rFonts w:ascii="宋体" w:hAnsi="宋体"/>
                <w:sz w:val="21"/>
                <w:szCs w:val="21"/>
              </w:rPr>
              <w:t>XSP21YBC077</w:t>
            </w:r>
            <w:r>
              <w:rPr>
                <w:rFonts w:ascii="宋体" w:hAnsi="宋体"/>
                <w:sz w:val="21"/>
                <w:szCs w:val="21"/>
              </w:rPr>
              <w:t>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社会科学成果评审委员会课题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部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湖南省社会科学成果评审委员会办公室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18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基于</w:t>
            </w:r>
            <w:r>
              <w:rPr>
                <w:rFonts w:ascii="宋体" w:hAnsi="宋体"/>
                <w:sz w:val="21"/>
                <w:szCs w:val="21"/>
              </w:rPr>
              <w:t>SPOC</w:t>
            </w:r>
            <w:r>
              <w:rPr>
                <w:rFonts w:ascii="宋体" w:hAnsi="宋体"/>
                <w:sz w:val="21"/>
                <w:szCs w:val="21"/>
              </w:rPr>
              <w:t>的会计类课程混合教学模式的设计与应用（湘教通【</w:t>
            </w:r>
            <w:r>
              <w:rPr>
                <w:rFonts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/>
                <w:sz w:val="21"/>
                <w:szCs w:val="21"/>
              </w:rPr>
              <w:t>】</w:t>
            </w:r>
            <w:r>
              <w:rPr>
                <w:rFonts w:ascii="宋体" w:hAnsi="宋体"/>
                <w:sz w:val="21"/>
                <w:szCs w:val="21"/>
              </w:rPr>
              <w:t>436</w:t>
            </w:r>
            <w:r>
              <w:rPr>
                <w:rFonts w:ascii="宋体" w:hAnsi="宋体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普通高校教学改革研究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部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结项优秀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16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基于复合型会计人才培养的实践教学体系的构建（湘教通【</w:t>
            </w:r>
            <w:r>
              <w:rPr>
                <w:rFonts w:ascii="宋体" w:hAnsi="宋体"/>
                <w:sz w:val="21"/>
                <w:szCs w:val="21"/>
              </w:rPr>
              <w:t>2016</w:t>
            </w:r>
            <w:r>
              <w:rPr>
                <w:rFonts w:ascii="宋体" w:hAnsi="宋体"/>
                <w:sz w:val="21"/>
                <w:szCs w:val="21"/>
              </w:rPr>
              <w:t>】</w:t>
            </w:r>
            <w:r>
              <w:rPr>
                <w:rFonts w:ascii="宋体" w:hAnsi="宋体"/>
                <w:sz w:val="21"/>
                <w:szCs w:val="21"/>
              </w:rPr>
              <w:t>400</w:t>
            </w:r>
            <w:r>
              <w:rPr>
                <w:rFonts w:ascii="宋体" w:hAnsi="宋体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普通高校教学改革研究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部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18.10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本科课程一体化教学模式研究（教高司函【</w:t>
            </w:r>
            <w:r>
              <w:rPr>
                <w:rFonts w:ascii="宋体" w:hAnsi="宋体"/>
                <w:sz w:val="21"/>
                <w:szCs w:val="21"/>
              </w:rPr>
              <w:t>2018</w:t>
            </w:r>
            <w:r>
              <w:rPr>
                <w:rFonts w:ascii="宋体" w:hAnsi="宋体"/>
                <w:sz w:val="21"/>
                <w:szCs w:val="21"/>
              </w:rPr>
              <w:t>】</w:t>
            </w:r>
            <w:r>
              <w:rPr>
                <w:rFonts w:ascii="宋体" w:hAnsi="宋体"/>
                <w:sz w:val="21"/>
                <w:szCs w:val="21"/>
              </w:rPr>
              <w:t>47</w:t>
            </w:r>
            <w:r>
              <w:rPr>
                <w:rFonts w:ascii="宋体" w:hAnsi="宋体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教育部产学合作协同育人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省部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教育部高等教育司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15.05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湖南两型社会县域经济发展面临的体制障碍及改革措施研究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sz w:val="21"/>
                <w:szCs w:val="21"/>
              </w:rPr>
              <w:t>2015ZZ114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情与决策咨询研究课题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市厅级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湖南省情与决策咨询课题评审委员会</w:t>
            </w:r>
          </w:p>
        </w:tc>
      </w:tr>
      <w:tr>
        <w:trPr>
          <w:trHeight w:val="95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2021.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PP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全生命周期风险识别评估与控制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横向项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交一公局集团有限公司大王山项目</w:t>
            </w:r>
          </w:p>
        </w:tc>
      </w:tr>
      <w:tr>
        <w:trPr>
          <w:trHeight w:val="664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2022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发人员绩效管理优化设计方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横向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3" w:after="12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海鹏生科技有限公司</w:t>
            </w:r>
          </w:p>
        </w:tc>
      </w:tr>
      <w:tr>
        <w:trPr>
          <w:trHeight w:val="567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2021.07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41" w:after="141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校高层次人才“睿智人才”第三层次培养对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睿智人才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67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9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1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湖南省高校教师课堂竞赛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1"/>
                <w:lang w:val="en-US" w:eastAsia="zh-CN"/>
              </w:rPr>
              <w:t>主讲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1024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4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《高级财务会计》课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获批优秀课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湘女院通字【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】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讲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会计学系列课程教学团队（湘女院通字【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】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9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程主讲教师培育工程人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获奖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优秀主讲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4.07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以生为本理念下“一体两翼四融合”应用型会计人才培养体系的探索与实践（湘女院行字【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】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学成果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第一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1336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2.07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新文科背景下经管类专业立体化实践教学体系改革与构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湘女院行字【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】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学成果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第二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9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4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基于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SPOC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会计类课程混合式教学模式的设计与应用》获湖南省本科高校教育教学改革研究典型分享项目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学成果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典型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77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6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获奖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湖南女子学院课堂教学竞赛一等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互联网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+”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背景下大学生创业的融资支持体系研究（湘教通【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】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9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南省大学生创新创业训练项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1105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7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上市公司基于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XBRL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的财务报告应用研究（湘教通【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】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0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南省大学生创新创业训练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1105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3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湖南省大学生财务大数据应用能力竞赛，并获优秀指导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大学生财务大数据应用能力竞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1105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3.1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“福斯特杯”全国大学生审计精英挑战赛，并获优秀指导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国大学生审计精英挑战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审计学会审计教育分会</w:t>
            </w:r>
          </w:p>
        </w:tc>
      </w:tr>
      <w:tr>
        <w:trPr>
          <w:trHeight w:val="1105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3.1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指导老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审计学会审计教育分会</w:t>
            </w:r>
          </w:p>
        </w:tc>
      </w:tr>
      <w:tr>
        <w:trPr>
          <w:trHeight w:val="1105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3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全国大学生财务大数据应用能力邀请赛，并获优秀指导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国大学生财务大数据应用能力邀请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“学创杯”全国大学生创业综合模拟大赛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创杯”全国大学生创业综合模拟大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等学校国家级实验教学示范中心联席会经管学科组</w:t>
            </w:r>
          </w:p>
        </w:tc>
      </w:tr>
      <w:tr>
        <w:trPr>
          <w:trHeight w:val="1013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1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湖南省大学生财务大数据应用能力竞赛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大学生财务大数据应用能力竞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“新道杯”湖南省第二届企业模拟经营竞赛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新道杯”湖南省第二届企业模拟经营竞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全国大学生财务大数据应用能力邀请赛，并获优秀指导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国大学生财务大数据应用能力邀请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0.12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指导老师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PPP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模式在中国养老业中的应用研究（湘女院通字【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】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学生创新训练项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6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合并的财务动机和效应分析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学生创新训练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1287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8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学生邓露晴发表论文《南北车合并案的财务与非财务效应分析》于《商业会计》期刊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商业会计期刊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“科云杯”全国财会职业能力大赛网络赛三等奖，并获得优秀指导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科云杯”全国财会职业能力大赛网络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7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指导老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8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竞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“科云杯”全国财会职业能力大赛网络赛三等奖，并获得优秀指导教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科云杯”全国财会职业能力大赛网络赛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三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8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指导老师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国家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商业会计学会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获奖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讲课比赛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41" w:after="141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持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5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中华会计网校杯”全国校园财会大赛湖南省赛区校园初赛优秀指导教师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厅局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教师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国高等教育学会高等财经教育分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华会计网校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024.04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南女子学院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先进个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年度考核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2.09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南女子学院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先进个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年度考核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.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南女子学院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先进个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年度考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.0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科教学合格评估评建工作先进个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专业建设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4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10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估工作先进个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专业建设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0-20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度创先争优“优秀共产党员”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2-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度优秀共产党员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1.06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20-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优秀共产党员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师德师风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08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度先进个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年度考核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专业教学内容改革与课程体系设计</w:t>
            </w:r>
            <w:r>
              <w:rPr>
                <w:rFonts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--</w:t>
            </w: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以会计学专业为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工作会议论文优秀奖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校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独著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至今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项目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商管理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双一流”特色应用建设项目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湖南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湖南省发改委</w:t>
            </w:r>
          </w:p>
        </w:tc>
      </w:tr>
      <w:tr>
        <w:trPr>
          <w:trHeight w:val="9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至今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科项目：企业管理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十二五”重点建设学科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参与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157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sz w:val="21"/>
                <w:szCs w:val="21"/>
                <w:lang w:val="en-US" w:eastAsia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5" w:after="95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1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8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PPP</w:t>
            </w:r>
            <w:r>
              <w:rPr>
                <w:rFonts w:ascii="宋体" w:hAnsi="宋体"/>
                <w:szCs w:val="21"/>
              </w:rPr>
              <w:t>模式在中国养老业中的应用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b/>
                <w:bCs/>
                <w:szCs w:val="21"/>
              </w:rPr>
              <w:t>专著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吉林大学出版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基于技术资本偏向的我国工业产能过剩的诱因分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统计与决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b/>
                <w:bCs/>
                <w:szCs w:val="21"/>
              </w:rPr>
              <w:t>（</w:t>
            </w:r>
            <w:r>
              <w:rPr>
                <w:rFonts w:ascii="宋体" w:hAnsi="宋体"/>
                <w:b/>
                <w:bCs/>
                <w:szCs w:val="21"/>
              </w:rPr>
              <w:t>CSSCI</w:t>
            </w:r>
            <w:r>
              <w:rPr>
                <w:rFonts w:ascii="宋体" w:hAnsi="宋体"/>
                <w:b/>
                <w:bCs/>
                <w:szCs w:val="21"/>
              </w:rPr>
              <w:t>）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统计与决策》编辑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9.08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以金融供给侧结构性改革“精准滴灌”小微企业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人民论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Cs w:val="21"/>
              </w:rPr>
              <w:t>CSSCI</w:t>
            </w:r>
            <w:r>
              <w:rPr>
                <w:rFonts w:ascii="宋体" w:hAnsi="宋体" w:cs="Times New Roman" w:eastAsia="宋体"/>
                <w:b/>
                <w:bCs/>
                <w:szCs w:val="21"/>
              </w:rPr>
              <w:t>）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人民论坛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0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回族农商文化传统背景下的现代经济发展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贵州民族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Cs w:val="21"/>
              </w:rPr>
              <w:t>CSSCI</w:t>
            </w:r>
            <w:r>
              <w:rPr>
                <w:rFonts w:ascii="宋体" w:hAnsi="宋体" w:cs="Times New Roman" w:eastAsia="宋体"/>
                <w:b/>
                <w:bCs/>
                <w:szCs w:val="21"/>
              </w:rPr>
              <w:t>）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贵州民族研究》编辑部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0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改进灰色</w:t>
            </w:r>
            <w:r>
              <w:rPr>
                <w:rFonts w:ascii="宋体" w:hAnsi="宋体"/>
                <w:szCs w:val="21"/>
              </w:rPr>
              <w:t>Verhulst</w:t>
            </w:r>
            <w:r>
              <w:rPr>
                <w:rFonts w:ascii="宋体" w:hAnsi="宋体"/>
                <w:szCs w:val="21"/>
              </w:rPr>
              <w:t>模型的优化设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统计与决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Cs w:val="21"/>
              </w:rPr>
              <w:t>CSSCI</w:t>
            </w:r>
            <w:r>
              <w:rPr>
                <w:rFonts w:ascii="宋体" w:hAnsi="宋体" w:cs="Times New Roman" w:eastAsia="宋体"/>
                <w:b/>
                <w:bCs/>
                <w:szCs w:val="21"/>
              </w:rPr>
              <w:t>）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统计与决策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合著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第一作者）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.03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4"/>
                <w:szCs w:val="21"/>
                <w:lang w:val="en-US" w:eastAsia="zh-CN"/>
              </w:rPr>
              <w:t>不断推进家政服务业诚信共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中国社会科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Times New Roman" w:eastAsia="宋体"/>
                <w:b/>
                <w:bCs/>
                <w:szCs w:val="21"/>
                <w:lang w:val="en-US" w:eastAsia="zh-CN"/>
              </w:rPr>
              <w:t>校定中文二级</w:t>
            </w:r>
            <w:r>
              <w:rPr>
                <w:rFonts w:ascii="宋体" w:hAnsi="宋体" w:cs="Times New Roman" w:eastAsia="宋体"/>
                <w:b/>
                <w:bCs/>
                <w:szCs w:val="21"/>
                <w:lang w:eastAsia="zh-CN"/>
              </w:rPr>
              <w:t>）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中国社会科学院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05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银企关系对中小企业融资压力的分析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center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财会通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/>
                <w:b/>
                <w:bCs/>
                <w:szCs w:val="21"/>
              </w:rPr>
              <w:t>北大核心</w:t>
            </w:r>
            <w:r>
              <w:rPr>
                <w:rFonts w:ascii="宋体" w:hAnsi="宋体"/>
                <w:b/>
                <w:bCs/>
                <w:szCs w:val="21"/>
              </w:rPr>
              <w:t>)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财会通讯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绿色金融促进长沙市高质量发展路径研究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商展经济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商展经济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编辑部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（第一作者）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线上线下混合式教学评价指标体系的构建与应用研究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长江丛刊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长江丛刊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3.0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湖南省战略性新兴产业发展的金融支持研究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全国流通经济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全国流通经济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编辑部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（第一作者）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数字化时代高校财会专业教学改革的机遇与挑战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智库时代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Cs w:val="21"/>
                <w:lang w:val="en-US" w:eastAsia="zh-CN"/>
              </w:rPr>
              <w:t>智库时代</w:t>
            </w:r>
            <w:r>
              <w:rPr>
                <w:rFonts w:ascii="宋体" w:hAnsi="宋体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Cs w:val="21"/>
                <w:lang w:val="en-US" w:eastAsia="zh-CN"/>
              </w:rPr>
              <w:t>杂志社有限公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（第一作者）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.07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4"/>
                <w:szCs w:val="21"/>
                <w:lang w:val="en-US" w:eastAsia="zh-CN"/>
              </w:rPr>
              <w:t>金融审计助力民营企业融资的途径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财会学习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财会学习》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基于</w:t>
            </w:r>
            <w:r>
              <w:rPr>
                <w:rFonts w:ascii="宋体" w:hAnsi="宋体"/>
                <w:szCs w:val="21"/>
              </w:rPr>
              <w:t>SPOC</w:t>
            </w:r>
            <w:r>
              <w:rPr>
                <w:rFonts w:ascii="宋体" w:hAnsi="宋体"/>
                <w:szCs w:val="21"/>
              </w:rPr>
              <w:t>的混合式教学模式探究</w:t>
            </w:r>
            <w:r>
              <w:rPr>
                <w:rFonts w:ascii="宋体" w:hAnsi="宋体"/>
                <w:szCs w:val="21"/>
              </w:rPr>
              <w:t>--</w:t>
            </w:r>
            <w:r>
              <w:rPr>
                <w:rFonts w:ascii="宋体" w:hAnsi="宋体"/>
                <w:szCs w:val="21"/>
              </w:rPr>
              <w:t>以会计类课程为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创新创业理论研究与实践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黑龙江格言杂志社有限公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04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城市轨道交通项目</w:t>
            </w:r>
            <w:r>
              <w:rPr>
                <w:rFonts w:ascii="宋体" w:hAnsi="宋体"/>
                <w:szCs w:val="21"/>
              </w:rPr>
              <w:t>PPP</w:t>
            </w:r>
            <w:r>
              <w:rPr>
                <w:rFonts w:ascii="宋体" w:hAnsi="宋体"/>
                <w:szCs w:val="21"/>
              </w:rPr>
              <w:t>融资模式风险管理研究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特区经济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深圳市特区经济杂志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118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企业合并财务报表抵销分录教学方法新探</w:t>
            </w:r>
            <w:r>
              <w:rPr>
                <w:rFonts w:ascii="宋体" w:hAnsi="宋体"/>
                <w:szCs w:val="21"/>
              </w:rPr>
              <w:t>--</w:t>
            </w:r>
            <w:r>
              <w:rPr>
                <w:rFonts w:ascii="宋体" w:hAnsi="宋体"/>
                <w:szCs w:val="21"/>
              </w:rPr>
              <w:t>基于长期股权投资抵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商业会计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商业会计杂志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653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10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湖南省县域经济体制发展障碍与对策研究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全国流通经济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全国流通经济》编辑部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11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/>
                <w:szCs w:val="21"/>
              </w:rPr>
              <w:t>一带一路”战略下湖南文化产业发展机遇与对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当代经济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当代经济》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案例教学法在高校会计专业教学改革中的应用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财会学习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财会学习》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10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基于“互联网</w:t>
            </w:r>
            <w:r>
              <w:rPr>
                <w:rFonts w:ascii="宋体" w:hAnsi="宋体"/>
                <w:szCs w:val="21"/>
              </w:rPr>
              <w:t>+”</w:t>
            </w:r>
            <w:r>
              <w:rPr>
                <w:rFonts w:ascii="宋体" w:hAnsi="宋体"/>
                <w:szCs w:val="21"/>
              </w:rPr>
              <w:t>背景下高校会计专业课堂教学思考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高教学刊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黑龙江创联出版有限公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宋体" w:hAnsi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独著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10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当前小微企业的融资特征及融资难的成因分析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商场现代化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《商场现代化》杂志社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第一作者）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5.05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复合型会计人才培养实践教学体系的构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西部素质教育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Cs w:val="21"/>
              </w:rPr>
              <w:t>青海雨露出版传媒有限责任公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8" w:after="188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</w:tc>
      </w:tr>
      <w:tr>
        <w:trPr>
          <w:trHeight w:val="90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44" w:after="344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0.12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44" w:after="344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一种财务咨询用记录装置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44" w:after="344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实用新型专利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44" w:after="344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国家知识产权局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44" w:after="344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发明人</w:t>
            </w:r>
          </w:p>
        </w:tc>
      </w:tr>
      <w:tr>
        <w:trPr>
          <w:trHeight w:val="788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313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0.09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313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一种财会管理账簿储存架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313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实用新型专利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313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国家知识产权局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3" w:after="313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发明人</w:t>
            </w:r>
          </w:p>
        </w:tc>
      </w:tr>
      <w:tr>
        <w:trPr>
          <w:trHeight w:val="77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0.09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一种便于组装的会计用票据夹持装置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实用新型专利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国家知识产权局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发明人</w:t>
            </w:r>
          </w:p>
        </w:tc>
      </w:tr>
    </w:tbl>
    <w:p>
      <w:pPr>
        <w:pStyle w:val="Normal"/>
        <w:spacing w:before="160" w:after="160"/>
        <w:jc w:val="both"/>
        <w:rPr>
          <w:rFonts w:ascii="黑体" w:hAnsi="黑体" w:eastAsia="黑体"/>
          <w:sz w:val="32"/>
        </w:rPr>
      </w:pPr>
      <w:r>
        <w:br w:type="page"/>
      </w: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9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74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  <w:t>1</w:t>
            </w:r>
            <w:r>
              <w:rPr>
                <w:rFonts w:ascii="宋体" w:hAnsi="宋体"/>
                <w:szCs w:val="22"/>
              </w:rPr>
              <w:t>、</w:t>
            </w:r>
            <w:r>
              <w:rPr>
                <w:rFonts w:ascii="宋体" w:hAnsi="宋体"/>
                <w:szCs w:val="22"/>
              </w:rPr>
              <w:t>2011</w:t>
            </w:r>
            <w:r>
              <w:rPr>
                <w:rFonts w:ascii="宋体" w:hAnsi="宋体"/>
                <w:szCs w:val="22"/>
              </w:rPr>
              <w:t>年注册为湖南省注册会计师协会会员，利用个人技术专长，</w:t>
            </w:r>
            <w:r>
              <w:rPr>
                <w:rFonts w:ascii="宋体" w:hAnsi="宋体"/>
                <w:szCs w:val="22"/>
                <w:lang w:val="en-US" w:eastAsia="zh-CN"/>
              </w:rPr>
              <w:t>每年</w:t>
            </w:r>
            <w:r>
              <w:rPr>
                <w:rFonts w:ascii="宋体" w:hAnsi="宋体"/>
                <w:szCs w:val="22"/>
              </w:rPr>
              <w:t>为康佳集团股份有限公司、湖南谊旺交通工程咨询有限公司等公司提供相关咨询服务意见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黑体" w:hAnsi="黑体" w:eastAsia="黑体"/>
                <w:sz w:val="32"/>
              </w:rPr>
            </w:pPr>
            <w:r>
              <w:rPr>
                <w:rFonts w:ascii="宋体" w:hAnsi="宋体"/>
                <w:szCs w:val="22"/>
              </w:rPr>
              <w:t>2</w:t>
            </w:r>
            <w:r>
              <w:rPr>
                <w:rFonts w:ascii="宋体" w:hAnsi="宋体"/>
                <w:szCs w:val="22"/>
              </w:rPr>
              <w:t>、</w:t>
            </w:r>
            <w:r>
              <w:rPr>
                <w:rFonts w:ascii="宋体" w:hAnsi="宋体"/>
                <w:szCs w:val="22"/>
              </w:rPr>
              <w:t>2012</w:t>
            </w:r>
            <w:r>
              <w:rPr>
                <w:rFonts w:ascii="宋体" w:hAnsi="宋体"/>
                <w:szCs w:val="22"/>
              </w:rPr>
              <w:t>年</w:t>
            </w:r>
            <w:r>
              <w:rPr>
                <w:rFonts w:ascii="宋体" w:hAnsi="宋体"/>
                <w:szCs w:val="22"/>
              </w:rPr>
              <w:t>9</w:t>
            </w:r>
            <w:r>
              <w:rPr>
                <w:rFonts w:ascii="宋体" w:hAnsi="宋体"/>
                <w:szCs w:val="22"/>
              </w:rPr>
              <w:t>月</w:t>
            </w:r>
            <w:r>
              <w:rPr>
                <w:rFonts w:ascii="宋体" w:hAnsi="宋体"/>
                <w:szCs w:val="22"/>
              </w:rPr>
              <w:t>-12</w:t>
            </w:r>
            <w:r>
              <w:rPr>
                <w:rFonts w:ascii="宋体" w:hAnsi="宋体"/>
                <w:szCs w:val="22"/>
              </w:rPr>
              <w:t>月，受聘于考试大网校，提供会计从业资格考试培训服务。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622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吕敏蓉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女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.12</w:t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授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管理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5.12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大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053212005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2001008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管理学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1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A01111000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0000733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.12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省级三等奖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教育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.11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20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-2021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管理学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>级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.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6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26"/>
        <w:gridCol w:w="641"/>
        <w:gridCol w:w="463"/>
        <w:gridCol w:w="693"/>
        <w:gridCol w:w="6"/>
        <w:gridCol w:w="60"/>
        <w:gridCol w:w="1040"/>
        <w:gridCol w:w="175"/>
        <w:gridCol w:w="357"/>
        <w:gridCol w:w="628"/>
        <w:gridCol w:w="437"/>
        <w:gridCol w:w="237"/>
        <w:gridCol w:w="1054"/>
        <w:gridCol w:w="378"/>
        <w:gridCol w:w="654"/>
        <w:gridCol w:w="1317"/>
      </w:tblGrid>
      <w:tr>
        <w:trPr>
          <w:trHeight w:val="510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Windows98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Word2003</w:t>
            </w: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用友财务（</w:t>
            </w:r>
            <w:r>
              <w:rPr>
                <w:rFonts w:eastAsia="方正书宋简体;宋体" w:ascii="方正书宋简体;宋体" w:hAnsi="方正书宋简体;宋体"/>
              </w:rPr>
              <w:t>U8</w:t>
            </w:r>
            <w:r>
              <w:rPr>
                <w:rFonts w:ascii="方正书宋简体;宋体" w:hAnsi="方正书宋简体;宋体" w:eastAsia="方正书宋简体;宋体"/>
              </w:rPr>
              <w:t>）软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</w:tr>
      <w:tr>
        <w:trPr>
          <w:trHeight w:val="73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   </w:t>
            </w:r>
            <w:r>
              <w:rPr>
                <w:rFonts w:eastAsia="方正书宋简体;宋体" w:ascii="方正书宋简体;宋体" w:hAnsi="方正书宋简体;宋体"/>
              </w:rPr>
              <w:t>82.7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  <w:r>
              <w:rPr>
                <w:rFonts w:eastAsia="方正书宋简体;宋体" w:ascii="方正书宋简体;宋体" w:hAnsi="方正书宋简体;宋体"/>
              </w:rPr>
              <w:t>+5</w:t>
            </w:r>
            <w:r>
              <w:rPr>
                <w:rFonts w:ascii="方正书宋简体;宋体" w:hAnsi="方正书宋简体;宋体" w:eastAsia="方正书宋简体;宋体"/>
              </w:rPr>
              <w:t>天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vertAlign w:val="subscript"/>
              </w:rPr>
            </w:pPr>
            <w:r>
              <w:rPr>
                <w:rFonts w:eastAsia="方正书宋简体;宋体" w:ascii="方正书宋简体;宋体" w:hAnsi="方正书宋简体;宋体"/>
              </w:rPr>
              <w:t xml:space="preserve">114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 xml:space="preserve">138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 xml:space="preserve">176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6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2-20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长沙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</w:tr>
      <w:tr>
        <w:trPr>
          <w:trHeight w:val="73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629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80" w:hRule="exac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5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113" w:hanging="170"/>
      </w:pPr>
      <w:rPr>
        <w:rFonts w:ascii="Wingdings" w:hAnsi="Wingdings" w:cs="Wingdings" w:hint="default"/>
        <w:sz w:val="1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1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1:38:00Z</dcterms:created>
  <dc:creator>Ulysses R. Gotera</dc:creator>
  <dc:description/>
  <dc:language>en-US</dc:language>
  <cp:lastModifiedBy>李明媚</cp:lastModifiedBy>
  <cp:lastPrinted>2018-08-20T16:31:00Z</cp:lastPrinted>
  <dcterms:modified xsi:type="dcterms:W3CDTF">2024-11-12T01:06:44Z</dcterms:modified>
  <cp:revision>2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D06B8665D4EBAB9A43DF4BEB8E7F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