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王熙竹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color w:val="000000"/>
          <w:sz w:val="32"/>
          <w:szCs w:val="32"/>
          <w:u w:val="single"/>
        </w:rPr>
        <w:t>学科（专业）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bCs/>
          <w:color w:val="000000"/>
          <w:sz w:val="32"/>
          <w:szCs w:val="32"/>
          <w:u w:val="single"/>
          <w:lang w:val="en-US" w:eastAsia="zh-CN"/>
        </w:rPr>
        <w:t>艺术（设计）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66"/>
        <w:gridCol w:w="474"/>
        <w:gridCol w:w="1441"/>
        <w:gridCol w:w="221"/>
        <w:gridCol w:w="882"/>
        <w:gridCol w:w="1449"/>
        <w:gridCol w:w="722"/>
        <w:gridCol w:w="1195"/>
        <w:gridCol w:w="826"/>
        <w:gridCol w:w="1045"/>
        <w:gridCol w:w="993"/>
        <w:gridCol w:w="746"/>
        <w:gridCol w:w="445"/>
        <w:gridCol w:w="1427"/>
        <w:gridCol w:w="1204"/>
        <w:gridCol w:w="1344"/>
        <w:gridCol w:w="1658"/>
        <w:gridCol w:w="637"/>
        <w:gridCol w:w="448"/>
        <w:gridCol w:w="879"/>
        <w:gridCol w:w="921"/>
        <w:gridCol w:w="1070"/>
      </w:tblGrid>
      <w:tr>
        <w:trPr>
          <w:trHeight w:val="380" w:hRule="atLeast"/>
          <w:cantSplit w:val="true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熙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987/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量</w:t>
            </w:r>
          </w:p>
        </w:tc>
        <w:tc>
          <w:tcPr>
            <w:tcW w:w="8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教学业绩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2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86" w:right="-80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09/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44" w:right="-42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94" w:right="-61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7" w:right="-76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教学（学时）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59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它教学工作量</w:t>
            </w:r>
          </w:p>
        </w:tc>
        <w:tc>
          <w:tcPr>
            <w:tcW w:w="8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教学质量工程项目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>1  2023/10/09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val="en-US" w:eastAsia="zh-CN"/>
              </w:rPr>
              <w:t>，国家级大学生创新训练计划项目，艺术疗愈针对女性大学生情绪纾解的应用分析及创新实践，唯一指导教师，在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22/06/3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，湖南女子学院教学改革研究项目，产教融合背景下地方高校设计专业工作室模式教学研究与实践，主持，在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3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  2023/05/2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，湖南女子学院学生社会实践项目，“星语画廊”孤独症儿童艺术疗愈项目，唯一指导教师，已结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指导学生竞赛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）创新创业能力大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2016/11/01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“创青春”中航工业全国大学生创业大赛公益创业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国家级铜奖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二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2023/10/12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第十五届“挑战杯”湖南省大学生课外学术科技作品竞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省级三等奖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3  2024/06/18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第十一届“挑战杯”湖南省大学生创业计划竞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省级铜奖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  2024/06/2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湖南女子学院大学生创新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校级一等奖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3/09/12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湖南女子学院“互联网</w:t>
            </w:r>
            <w:r>
              <w:rPr>
                <w:rFonts w:eastAsia="宋体" w:cs="宋体" w:ascii="宋体" w:hAnsi="宋体"/>
                <w:sz w:val="20"/>
                <w:szCs w:val="20"/>
              </w:rPr>
              <w:t>+”</w:t>
            </w:r>
            <w:r>
              <w:rPr>
                <w:rFonts w:ascii="宋体" w:hAnsi="宋体" w:cs="宋体"/>
                <w:sz w:val="20"/>
                <w:szCs w:val="20"/>
              </w:rPr>
              <w:t>大学生创新创业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校级二等奖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/09/1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湖南女子学院“互联网</w:t>
            </w:r>
            <w:r>
              <w:rPr>
                <w:rFonts w:eastAsia="宋体" w:cs="宋体" w:ascii="宋体" w:hAnsi="宋体"/>
                <w:sz w:val="20"/>
                <w:szCs w:val="20"/>
              </w:rPr>
              <w:t>+”</w:t>
            </w:r>
            <w:r>
              <w:rPr>
                <w:rFonts w:ascii="宋体" w:hAnsi="宋体" w:cs="宋体"/>
                <w:sz w:val="20"/>
                <w:szCs w:val="20"/>
              </w:rPr>
              <w:t>大学生创新创业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校级三等奖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）学科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1.1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2023/08/25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第十七届中国好创意暨全国数字艺术设计大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国家级一等奖，唯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1.2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 xml:space="preserve">  2024/08/15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第十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届中国好创意暨全国数字艺术设计大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国家级三等奖，唯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3  2024/08/25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，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年中国包装创意设计大赛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国家级优秀奖，唯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  2023/08/2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第十一届未来设计师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全国高校数字艺术设计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省级一等奖，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  2023/08/2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第十一届未来设计师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全国高校数字艺术设计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省级二等奖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项，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  2023/08/2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第十一届未来设计师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全国高校数字艺术设计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省级三等奖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项，第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 2023/08/25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第十七届中国好创意暨全国数字艺术设计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省级三等奖，唯一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 2024/08/2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第十二届未来设计师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全国高校数字艺术设计大赛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省级三等奖，唯一指导教师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95" w:right="-73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教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75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践教学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7" w:right="-69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任专业技术职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13" w:right="-107" w:hanging="94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验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71" w:right="-61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6/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2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distribute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57" w:right="-53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艺术设计</w:t>
            </w:r>
          </w:p>
        </w:tc>
        <w:tc>
          <w:tcPr>
            <w:tcW w:w="2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破格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57" w:right="-53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3" w:right="-73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课程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及专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</w:rPr>
              <w:t>计算机辅助设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三维设计基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《三维动画设计》、《</w:t>
            </w:r>
            <w:r>
              <w:rPr>
                <w:rFonts w:ascii="宋体" w:hAnsi="宋体" w:cs="宋体"/>
                <w:color w:val="000000"/>
                <w:szCs w:val="21"/>
              </w:rPr>
              <w:t>三维软件设计基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》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摄影基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商业摄影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》等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长沙学院艺术设计专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09/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5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南林业科技大学农业推广硕士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5/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总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6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（译）著、国家级规划教材、省级规划教材数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28" w:right="-107" w:hanging="79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80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数字化背景下益阳“花鼓戏”创新型发展路径研究，湖南工业职业技术学院学报（学报），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024/08/26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通讯作者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校定中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级期刊论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面向女性大学生情绪纾解的艺术疗愈校园场所应用，三角洲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4/08/10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通讯作者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乡村振兴视域下湖南滩头年画的发展策略探索，中国民族博览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3/09/30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第二作者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女子大学校园景观建设所面临的四点问题研究，教育现代化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8/11/19</w:t>
            </w:r>
            <w:r>
              <w:rPr>
                <w:rFonts w:ascii="宋体" w:hAnsi="宋体" w:cs="宋体"/>
                <w:color w:val="000000"/>
                <w:szCs w:val="21"/>
              </w:rPr>
              <w:t>，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女子大学校园环境设计与学生心理需求特征分析，艺术科技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6/07/15</w:t>
            </w:r>
            <w:r>
              <w:rPr>
                <w:rFonts w:ascii="宋体" w:hAnsi="宋体" w:cs="宋体"/>
                <w:color w:val="000000"/>
                <w:szCs w:val="21"/>
              </w:rPr>
              <w:t>，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女子大学校园景观发展概况及趋势，大众文艺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5/10/30</w:t>
            </w:r>
            <w:r>
              <w:rPr>
                <w:rFonts w:ascii="宋体" w:hAnsi="宋体" w:cs="宋体"/>
                <w:color w:val="000000"/>
                <w:szCs w:val="21"/>
              </w:rPr>
              <w:t>，独著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或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85" w:right="-69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研究项目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经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.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元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9" w:right="-82" w:hanging="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一、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2009.07--2012.07  </w:t>
            </w:r>
            <w:r>
              <w:rPr>
                <w:rFonts w:ascii="宋体" w:hAnsi="宋体" w:cs="宋体"/>
                <w:color w:val="000000"/>
                <w:szCs w:val="21"/>
              </w:rPr>
              <w:t>长沙市建设工程集团有限公司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2012.07--2014.08  </w:t>
            </w:r>
            <w:r>
              <w:rPr>
                <w:rFonts w:ascii="宋体" w:hAnsi="宋体" w:cs="宋体"/>
                <w:color w:val="000000"/>
                <w:szCs w:val="21"/>
              </w:rPr>
              <w:t>长沙乐思装饰设计公司首席设计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2014.08--      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湖南女子学院美术与设计学院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教师</w:t>
            </w:r>
          </w:p>
          <w:p>
            <w:pPr>
              <w:pStyle w:val="Style12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二、任现职以来继续教育情况</w:t>
            </w:r>
          </w:p>
          <w:p>
            <w:pPr>
              <w:pStyle w:val="Normal"/>
              <w:spacing w:lineRule="exact" w:line="320"/>
              <w:ind w:left="630" w:hanging="210"/>
              <w:jc w:val="left"/>
              <w:rPr>
                <w:rFonts w:ascii="宋体" w:hAnsi="宋体" w:eastAsia="宋体" w:cs="宋体"/>
                <w:color w:val="FF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1-2023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年度继续教育分别为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4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学时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0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学时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4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学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color w:val="FF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         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85" w:right="-69" w:hanging="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-69" w:right="-82" w:hanging="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6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纵向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横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  202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—至今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性别差异化视角下大学校园女性空间设计的认知评价模型研究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2B093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主持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湖南省教育厅科学研究项目优秀青年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湖南省教育厅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项目经费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万元，在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2  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日—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女子大学校园景观研究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HNNY16YBKT002</w:t>
            </w:r>
            <w:r>
              <w:rPr>
                <w:rFonts w:ascii="宋体" w:hAnsi="宋体" w:cs="宋体"/>
                <w:color w:val="000000"/>
                <w:szCs w:val="21"/>
              </w:rPr>
              <w:t>，主持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湖南女子学院校级科研课题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湖南女子学院</w:t>
            </w:r>
            <w:r>
              <w:rPr>
                <w:rFonts w:ascii="宋体" w:hAnsi="宋体" w:cs="宋体"/>
                <w:color w:val="000000"/>
                <w:szCs w:val="21"/>
              </w:rPr>
              <w:t>，项目经费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szCs w:val="21"/>
              </w:rPr>
              <w:t>元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已结项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3  202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—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>，乡村振兴背景下湖南滩头木板年画的文化记忆与教育传承，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XSP2023YSC036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与第二</w:t>
            </w:r>
            <w:r>
              <w:rPr>
                <w:rFonts w:ascii="宋体" w:hAnsi="宋体" w:cs="宋体"/>
                <w:color w:val="000000"/>
                <w:szCs w:val="21"/>
              </w:rPr>
              <w:t>，湖南省社会科学成果评审委员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般自筹课题</w:t>
            </w:r>
            <w:r>
              <w:rPr>
                <w:rFonts w:ascii="宋体" w:hAnsi="宋体" w:cs="宋体"/>
                <w:color w:val="000000"/>
                <w:szCs w:val="21"/>
              </w:rPr>
              <w:t>，湖南省社会科学成果评审委员会，项目经费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szCs w:val="21"/>
              </w:rPr>
              <w:t>元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已结项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应用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1  2022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Cs w:val="21"/>
              </w:rPr>
              <w:t>日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耳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</w:rPr>
              <w:t>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外观设计</w:t>
            </w:r>
            <w:r>
              <w:rPr>
                <w:rFonts w:ascii="宋体" w:hAnsi="宋体" w:cs="宋体"/>
                <w:color w:val="000000"/>
                <w:szCs w:val="21"/>
              </w:rPr>
              <w:t>专利。</w:t>
            </w:r>
          </w:p>
          <w:p>
            <w:pPr>
              <w:pStyle w:val="Style12"/>
              <w:ind w:left="0" w:firstLine="21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2  20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日，“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异形抱枕（蔚蓝恐龙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获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外观设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专利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6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思想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业绩</w:t>
            </w:r>
          </w:p>
        </w:tc>
        <w:tc>
          <w:tcPr>
            <w:tcW w:w="12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担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视觉传达设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至今担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视觉传达设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班主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年度被评为“本科教学合格评估评建工作先进个人”及“</w:t>
            </w: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年度先进个人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9-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1-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被评为湖南女子学院招生工作先进个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指导学生团队获得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年“芙蓉学子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榜样力量”优秀大学生评选公益行动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团队获得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湖南女子学院志愿服务先进集体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学生蔡茳楠毕业设计作品入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湖南女子学院优秀本科毕业论文（设计）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XiZhu.</cp:lastModifiedBy>
  <cp:lastPrinted>2019-07-15T11:43:00Z</cp:lastPrinted>
  <dcterms:modified xsi:type="dcterms:W3CDTF">2024-10-30T16:59:12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422F0EC8949BAA62A3F60B33898B1_13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