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 xml:space="preserve">湖南女子学院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</w:t>
      </w:r>
      <w:r>
        <w:rPr>
          <w:rFonts w:eastAsia="方正书宋简体;宋体" w:cs="Times New Roman" w:ascii="方正书宋简体;宋体" w:hAnsi="方正书宋简体;宋体"/>
          <w:sz w:val="24"/>
          <w:u w:val="single"/>
          <w:lang w:val="en-US" w:eastAsia="zh-CN"/>
        </w:rPr>
        <w:t>11538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张闻骥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馆员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讲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中国语言文学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2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10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2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张闻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方正书宋简体;宋体" w:hAnsi="方正书宋简体;宋体" w:eastAsia="方正书宋简体;宋体" w:cs="Arial Narrow"/>
                <w:sz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lang w:eastAsia="zh-CN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8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湖南湘阴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103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汉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中国语言文学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30"/>
              <w:jc w:val="both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馆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 xml:space="preserve">013 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B20131910400000020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18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4.01—2021.12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2.01—2023.10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.11—</w:t>
            </w:r>
            <w:r>
              <w:rPr>
                <w:rFonts w:ascii="宋体" w:hAnsi="宋体"/>
                <w:lang w:val="en-US" w:eastAsia="zh-CN"/>
              </w:rPr>
              <w:t>至今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图书馆干事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教务处干事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文学与传播学院教学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馆员，干事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馆员，干事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馆员，专任教师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在职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学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硕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2.06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.12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中南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湖南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工商管理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软件工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其他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.5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2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3625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04.06—2008.08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08.09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－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1.12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.01—2023.10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.11—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湖南女子职业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总务处干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图书馆干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教务处干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文学与传播学院教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建筑工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借阅服务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教务教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中国语言文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长沙市天心区作家协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副主席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.1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－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7.8.1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国职称外语等级考试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日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分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人事部人事考试中心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6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9.06.09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0.03.19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0.06.2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国专业技术人员计算机应用能力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Windows 98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Word 2003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PowerPoint 20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人事部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人力资源和社会保障部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人力资源和社会保障部人事考试中心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301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lang w:val="en-US" w:eastAsia="zh-CN"/>
              </w:rPr>
              <w:t>其他情况说明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 xml:space="preserve">2014.12  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加入湖南省作家协会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 xml:space="preserve">2020.09  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加入湖南省作家协会教师作家分会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 xml:space="preserve">2021.11  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加入湖南省散文学会</w:t>
            </w:r>
          </w:p>
          <w:p>
            <w:pPr>
              <w:pStyle w:val="Normal"/>
              <w:rPr>
                <w:rFonts w:ascii="宋体" w:hAnsi="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5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4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－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5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5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7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5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全媒体时代大学生媒介素养能力提升研究与实践，湖南省教改课题一般项目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（项目编号：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HNJG-2022-127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女子高校图书馆特色数据库的建设研究，湖南省教育厅科学研究一般项目（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项目编号：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14C058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ind w:firstLine="42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全媒体时代乡村女性美好生活需要提升路经研究，湖南省教育厅科学研究一般项目（</w:t>
            </w:r>
            <w:r>
              <w:rPr>
                <w:color w:val="000000"/>
                <w:lang w:val="en-US" w:eastAsia="zh-CN"/>
              </w:rPr>
              <w:t>项目编号：</w:t>
            </w:r>
            <w:r>
              <w:rPr>
                <w:color w:val="000000"/>
                <w:lang w:val="en-US" w:eastAsia="zh-CN"/>
              </w:rPr>
              <w:t>22C0711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地方应用型高校本科毕业论文（设计）评价体系的探索与实践，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湖南省教改课题一般项目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（项目编号：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2JGYB235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新工科”建设背景下女性应用技术人才培养的研究，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湖南省教改课题一般项目（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湘教通〔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52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号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基于仿生类算法的城乡公共教育资源智能推荐系统研究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，湖南省教育厅科学研究重点项目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（项目编号：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2A0686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年课程思政教学竞赛（校级三等奖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参与</w:t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参与</w:t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参与</w:t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20"/>
              <w:jc w:val="both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第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00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10"/>
                <w:szCs w:val="1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10"/>
                <w:szCs w:val="1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10"/>
                <w:szCs w:val="1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10"/>
                <w:szCs w:val="1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3.0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4.0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4.05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14.01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14.1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创意解读与画面重构——评《唐诗素描》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抒写女性困境与出路探寻——评简媛小说集《去南方》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以瓷为媒深入历史高质量写作——评长篇报告文学《彩瓷帆影》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营销图书馆事业发展的新视角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论高校图书馆的上下限服务与优化研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《文艺生活（艺术中国）》省级期刊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《文艺生活（艺术中国）》省级期刊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《文艺生活》省级期刊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《湖南税务高等专科学校学报》省级学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《河南图书馆学刊》省级期刊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湖南省文化馆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湖南省文化馆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湖南省文化馆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湖南税务高等专科学校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河南省图书馆学会、河南省图书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第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-202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月，帮扶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级酒店管理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班旷俊苗同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先后指导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级汉语言文学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师范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)3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班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专升本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黎婷婷、唐小婷等同学；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级汉语言文学（师范）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班（专升本）刘芷艳、谭欣欣等同学；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级家政学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班伍香颖、韩琳等同学毕业论文撰写及就业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担任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级汉语言文学（师范）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班兼职班主任，将协助辅导员加强班级的管理与思政工件。本人将严格要求自已，认真履行好班主任职责，努力做好班级各项工作。</w:t>
            </w:r>
          </w:p>
          <w:p>
            <w:pPr>
              <w:pStyle w:val="Normal"/>
              <w:spacing w:before="160" w:after="160"/>
              <w:jc w:val="center"/>
              <w:rPr>
                <w:rFonts w:ascii="黑体" w:hAnsi="黑体" w:eastAsia="黑体" w:cs="Times New Roman"/>
                <w:color w:val="000000"/>
                <w:sz w:val="32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171"/>
        <w:gridCol w:w="101"/>
        <w:gridCol w:w="353"/>
        <w:gridCol w:w="21"/>
        <w:gridCol w:w="47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77"/>
        <w:gridCol w:w="322"/>
        <w:gridCol w:w="318"/>
        <w:gridCol w:w="102"/>
        <w:gridCol w:w="6"/>
        <w:gridCol w:w="11"/>
        <w:gridCol w:w="225"/>
        <w:gridCol w:w="61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236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张闻骥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男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馆员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.01</w:t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讲师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中国语言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文学</w:t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2.06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中南大学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0533520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5120321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馆员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借阅服务</w:t>
            </w:r>
          </w:p>
        </w:tc>
        <w:tc>
          <w:tcPr>
            <w:tcW w:w="1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3.1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B20131910400000020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.01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1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校级三等奖</w:t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湖南女子学院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3.05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</w:p>
        </w:tc>
        <w:tc>
          <w:tcPr>
            <w:tcW w:w="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先进个人</w:t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湖南女子学院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4.04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</w:tc>
        <w:tc>
          <w:tcPr>
            <w:tcW w:w="21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湖湘文化研究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</w:tc>
        <w:tc>
          <w:tcPr>
            <w:tcW w:w="21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</w:p>
        </w:tc>
        <w:tc>
          <w:tcPr>
            <w:tcW w:w="1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</w:tc>
        <w:tc>
          <w:tcPr>
            <w:tcW w:w="1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优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日语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级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7.8.1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2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1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508"/>
        <w:gridCol w:w="545"/>
        <w:gridCol w:w="6"/>
        <w:gridCol w:w="75"/>
        <w:gridCol w:w="1106"/>
        <w:gridCol w:w="186"/>
        <w:gridCol w:w="442"/>
        <w:gridCol w:w="629"/>
        <w:gridCol w:w="421"/>
        <w:gridCol w:w="83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Windows 98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Word 2003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 xml:space="preserve">PowerPoint 2003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李明媚</cp:lastModifiedBy>
  <cp:lastPrinted>2018-08-20T16:31:00Z</cp:lastPrinted>
  <dcterms:modified xsi:type="dcterms:W3CDTF">2024-11-12T03:09:56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