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3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cs="Times New Roman" w:eastAsia="方正书宋简体;宋体"/>
          <w:sz w:val="28"/>
          <w:szCs w:val="28"/>
          <w:u w:val="single"/>
          <w:lang w:val="en-US" w:eastAsia="zh-CN"/>
        </w:rPr>
        <w:t xml:space="preserve">湖南女子学院 </w:t>
      </w:r>
      <w:r>
        <w:rPr>
          <w:rFonts w:ascii="方正书宋简体;宋体" w:hAnsi="方正书宋简体;宋体" w:cs="Times New Roman" w:eastAsia="方正书宋简体;宋体"/>
          <w:sz w:val="24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cs="Times New Roman" w:eastAsia="方正书宋简体;宋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方正书宋简体;宋体" w:cs="Times New Roman" w:ascii="方正书宋简体;宋体" w:hAnsi="方正书宋简体;宋体"/>
          <w:sz w:val="28"/>
          <w:szCs w:val="28"/>
          <w:u w:val="single"/>
          <w:lang w:val="en-US" w:eastAsia="zh-CN"/>
        </w:rPr>
        <w:t xml:space="preserve">11538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cs="Times New Roman" w:eastAsia="方正书宋简体;宋体"/>
          <w:sz w:val="28"/>
          <w:szCs w:val="28"/>
          <w:u w:val="single"/>
          <w:lang w:val="en-US" w:eastAsia="zh-CN"/>
        </w:rPr>
        <w:t xml:space="preserve">刘薇珊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cs="Times New Roman" w:eastAsia="方正书宋简体;宋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方正书宋简体;宋体" w:cs="Times New Roman" w:ascii="方正书宋简体;宋体" w:hAnsi="方正书宋简体;宋体"/>
          <w:sz w:val="28"/>
          <w:szCs w:val="28"/>
          <w:u w:val="single"/>
          <w:lang w:val="en-US" w:eastAsia="zh-CN"/>
        </w:rPr>
        <w:t xml:space="preserve">430************0526 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</w:t>
      </w:r>
      <w:r>
        <w:rPr>
          <w:rFonts w:ascii="方正书宋简体;宋体" w:hAnsi="方正书宋简体;宋体" w:cs="Times New Roman" w:eastAsia="方正书宋简体;宋体"/>
          <w:sz w:val="28"/>
          <w:szCs w:val="28"/>
          <w:u w:val="single"/>
          <w:lang w:val="en-US" w:eastAsia="zh-CN"/>
        </w:rPr>
        <w:t xml:space="preserve">馆员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cs="Times New Roman" w:eastAsia="方正书宋简体;宋体"/>
          <w:sz w:val="28"/>
          <w:szCs w:val="28"/>
          <w:u w:val="single"/>
          <w:lang w:val="en-US" w:eastAsia="zh-CN"/>
        </w:rPr>
        <w:t xml:space="preserve">转评讲师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学前教育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cs="Times New Roman" w:eastAsia="方正书宋简体;宋体"/>
          <w:sz w:val="24"/>
          <w:u w:val="single"/>
          <w:lang w:val="en-US" w:eastAsia="zh-CN"/>
        </w:rPr>
        <w:t>　</w:t>
      </w:r>
      <w:r>
        <w:rPr>
          <w:rFonts w:eastAsia="方正书宋简体;宋体" w:cs="Times New Roman" w:ascii="方正书宋简体;宋体" w:hAnsi="方正书宋简体;宋体"/>
          <w:sz w:val="24"/>
          <w:u w:val="single"/>
          <w:lang w:val="en-US" w:eastAsia="zh-CN"/>
        </w:rPr>
        <w:t>2023</w:t>
      </w:r>
      <w:r>
        <w:rPr>
          <w:rFonts w:ascii="方正书宋简体;宋体" w:hAnsi="方正书宋简体;宋体" w:cs="Times New Roman" w:eastAsia="方正书宋简体;宋体"/>
          <w:sz w:val="24"/>
          <w:u w:val="single"/>
          <w:lang w:val="en-US" w:eastAsia="zh-CN"/>
        </w:rPr>
        <w:t>　年　</w:t>
      </w:r>
      <w:r>
        <w:rPr>
          <w:rFonts w:eastAsia="方正书宋简体;宋体" w:cs="Times New Roman" w:ascii="方正书宋简体;宋体" w:hAnsi="方正书宋简体;宋体"/>
          <w:sz w:val="24"/>
          <w:u w:val="single"/>
          <w:lang w:val="en-US" w:eastAsia="zh-CN"/>
        </w:rPr>
        <w:t>11</w:t>
      </w:r>
      <w:r>
        <w:rPr>
          <w:rFonts w:ascii="方正书宋简体;宋体" w:hAnsi="方正书宋简体;宋体" w:cs="Times New Roman" w:eastAsia="方正书宋简体;宋体"/>
          <w:sz w:val="24"/>
          <w:u w:val="single"/>
          <w:lang w:val="en-US" w:eastAsia="zh-CN"/>
        </w:rPr>
        <w:t>　月　</w:t>
      </w:r>
      <w:r>
        <w:rPr>
          <w:rFonts w:eastAsia="方正书宋简体;宋体" w:cs="Times New Roman" w:ascii="方正书宋简体;宋体" w:hAnsi="方正书宋简体;宋体"/>
          <w:sz w:val="24"/>
          <w:u w:val="single"/>
          <w:lang w:val="en-US" w:eastAsia="zh-CN"/>
        </w:rPr>
        <w:t xml:space="preserve">14  </w:t>
      </w:r>
      <w:r>
        <w:rPr>
          <w:rFonts w:ascii="方正书宋简体;宋体" w:hAnsi="方正书宋简体;宋体" w:cs="Times New Roman" w:eastAsia="方正书宋简体;宋体"/>
          <w:sz w:val="24"/>
          <w:u w:val="single"/>
          <w:lang w:val="en-US" w:eastAsia="zh-CN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4"/>
                <w:lang w:val="en-US" w:eastAsia="zh-CN"/>
              </w:rPr>
              <w:t>刘薇珊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  <w:lang w:val="en-US" w:eastAsia="zh-CN"/>
              </w:rPr>
              <w:t>430************0526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  <w:drawing>
                <wp:inline distT="0" distB="0" distL="0" distR="0">
                  <wp:extent cx="923925" cy="1292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iCs/>
                <w:lang w:val="en-US" w:eastAsia="zh-CN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8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长沙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民盟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08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 xml:space="preserve">15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前教育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馆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评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2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sz w:val="24"/>
                <w:szCs w:val="24"/>
                <w:lang w:val="en-US" w:eastAsia="zh-CN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证书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B30123912200000001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2.12——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至今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湖南省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群众艺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术馆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培训部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舞蹈业务专干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馆员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无行政职务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0.6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湖南师范大学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课程与教学论专业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三年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ind w:firstLine="320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07.11—2014.8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4.9—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至今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湖南省群众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艺术馆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湖南女子学院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业务专干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专任教师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舞蹈教育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群众文化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前教育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艺术教育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  <w:szCs w:val="24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       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4.4.26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.5.30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.5.3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舞蹈表演艺术（中国舞）高级研修班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职业技能认定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+X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职业技能认定考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舞蹈表演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育婴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幼儿照护高级师资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理论知识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64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 xml:space="preserve">技能考核：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2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21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中央文化管理干部学校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人力资源和社会保障厅</w:t>
            </w:r>
          </w:p>
          <w:p>
            <w:pPr>
              <w:pStyle w:val="Normal"/>
              <w:spacing w:lineRule="exact" w:line="260"/>
              <w:jc w:val="both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金职伟业母婴护理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09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优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both"/>
              <w:rPr>
                <w:rFonts w:ascii="方正书宋简体;宋体" w:hAnsi="方正书宋简体;宋体" w:eastAsia="方正书宋简体;宋体" w:cs="Times New Roman"/>
                <w:sz w:val="24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lang w:val="en-US" w:eastAsia="zh-CN"/>
              </w:rPr>
              <w:t>178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lang w:val="en-US" w:eastAsia="zh-CN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Times New Roman"/>
                <w:sz w:val="24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lang w:val="en-US" w:eastAsia="zh-CN"/>
              </w:rPr>
              <w:t>148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lang w:val="en-US" w:eastAsia="zh-CN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Times New Roman"/>
                <w:sz w:val="24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 w:val="24"/>
                <w:lang w:val="en-US" w:eastAsia="zh-CN"/>
              </w:rPr>
              <w:t>90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lang w:val="en-US" w:eastAsia="zh-CN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ind w:firstLine="224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cs="Times New Roman" w:eastAsia="方正书宋简体;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09.9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09.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参加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年湖南省艺术节，荣获第六届“三湘群星奖”银奖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参加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09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年湖南省艺术节，荣获第六届“三湘群星奖”银奖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主要参加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主要参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宋婷娟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30************1524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宋婷娟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30************15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****4283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****4283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5-2016-2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6-2017-1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6-2017-2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9—2020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9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21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22</w:t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20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9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学前教育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班《舞蹈（六）》课程教学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96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课时、《舞蹈（四）》课程教学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4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课时，指导毕业论文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篇。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效果良好</w:t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级学前教育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班《舞蹈（一）》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96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学时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级学前教育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班《舞蹈（七）》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96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学时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级学前教育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班《舞蹈（五）》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课时。指导毕业论文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篇，效果良好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级学前教育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班《舞蹈（二）》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128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课时，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级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班《舞蹈（六）》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课时。指导毕业论文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篇，效果良好。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校级优秀课程《舞蹈（六）》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校级教师课堂教学比赛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二等奖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校级教学创新比赛三等奖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校级课程思政教学比赛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三等奖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指导学生参加校级师范生技能竞赛获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等奖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项，三等奖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项，优秀奖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《舞蹈（六）》获评校级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优秀课程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指导学生开展校级社会实践项目研究（已结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独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王彦力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30************9566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王彦力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30************9566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王彦力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30************9566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王彦力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30************9566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王彦力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30************9566</w:t>
            </w:r>
          </w:p>
          <w:p>
            <w:pPr>
              <w:pStyle w:val="Normal"/>
              <w:ind w:firstLine="24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****9151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****9151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****9151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****9151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****9151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468"/>
        <w:gridCol w:w="1527"/>
        <w:gridCol w:w="103"/>
        <w:gridCol w:w="960"/>
        <w:gridCol w:w="660"/>
        <w:gridCol w:w="1457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289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学前舞蹈教育课程考试考核改革项目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核心素养”视阈下学前专业舞蹈课程研究与实践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课程考试改革项目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教学改革研究项目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校级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校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独立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独立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湖南女子学院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湖南女子学院</w:t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5.5.15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6.4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6.6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学前教育专业舞蹈教学存在的问题与对策研究——以湖南女子学院为例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拉班教育舞蹈理念对普及性舞蹈教育的启发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从“以人为本”的角度谈幼儿舞蹈教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《艺术中国》</w:t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《大众文艺》</w:t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《艺术中国》</w:t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湖南省文化馆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河北省群众艺术馆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湖南省文化馆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独著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、现任职以来，连续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年参与社会艺术水平考级工作，对衡阳市文化馆、娄底市文化馆、怀化沅陵县文化馆、张家界市文化馆等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个地州市、县文化馆开展幼儿舞蹈教学、幼儿舞蹈创编指导。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年担任长沙市雨花区教育局第七幼儿园教学副园长，在幼儿园开展幼儿教师业务指导。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刘薇珊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女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馆员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讲师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前教育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王媛媛</cp:lastModifiedBy>
  <cp:lastPrinted>2018-08-20T16:31:00Z</cp:lastPrinted>
  <dcterms:modified xsi:type="dcterms:W3CDTF">2023-11-16T05:56:07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03D1E7BD64F7591289A533B2004F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