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</w:t>
      </w:r>
      <w:r>
        <w:rPr>
          <w:rFonts w:eastAsia="方正小标宋简体;Arial Unicode MS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梁小燕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社会学（家政学）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035"/>
        <w:gridCol w:w="708"/>
        <w:gridCol w:w="1134"/>
        <w:gridCol w:w="993"/>
        <w:gridCol w:w="1134"/>
        <w:gridCol w:w="1673"/>
        <w:gridCol w:w="1204"/>
        <w:gridCol w:w="1344"/>
        <w:gridCol w:w="1658"/>
        <w:gridCol w:w="637"/>
        <w:gridCol w:w="448"/>
        <w:gridCol w:w="879"/>
        <w:gridCol w:w="95"/>
        <w:gridCol w:w="850"/>
        <w:gridCol w:w="1046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56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梁小燕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1.0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5.0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79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 “</w:t>
            </w:r>
            <w:r>
              <w:rPr>
                <w:rFonts w:ascii="宋体" w:hAnsi="宋体" w:cs="宋体"/>
                <w:szCs w:val="21"/>
              </w:rPr>
              <w:t>云想整理生活美学馆”，教育部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国家级大学生创新创业训练计划项目。（经费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万，第一指导老师）湖南省教育厅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湖南省大学生创新创业训练计划项目。湖南女子学院互联网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创新创业大赛一等奖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《湖湘女性红色文化资源的利用与发展的调查研究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湖南省大学生研究性学习和创新性实验计划项目。（经费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，第一指导老师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《湖湘女性文化背景下农村家风家教现状调查研究——以衡阳为例》，湖南省教育厅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湖南省大学生研究性学习和创新性实验计划项目。（经费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，第一指导老师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所带学生创新团队“美丽衣橱”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获学校互联网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大赛三等奖；“青梅子”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获学校互联网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大赛三等奖，天心区天翼大赛优秀奖。（本人为项目第一指导老师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017</w:t>
            </w:r>
            <w:r>
              <w:rPr>
                <w:rFonts w:ascii="宋体" w:hAnsi="宋体" w:cs="宋体"/>
                <w:szCs w:val="21"/>
              </w:rPr>
              <w:t>年湖南女子学院学生社会实践活动指导项目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农村家风家教对孩子成长影响的社会调查。（经费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万元；第一指导老师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016</w:t>
            </w:r>
            <w:r>
              <w:rPr>
                <w:rFonts w:ascii="宋体" w:hAnsi="宋体" w:cs="宋体"/>
                <w:szCs w:val="21"/>
              </w:rPr>
              <w:t>年湖南女子学院学生社会实践活动指导项目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湖南农村留守老年妇女的养老问题及其对策，（经费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 xml:space="preserve">万元，第一指导老师） 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014</w:t>
            </w:r>
            <w:r>
              <w:rPr>
                <w:rFonts w:ascii="宋体" w:hAnsi="宋体" w:cs="宋体"/>
                <w:szCs w:val="21"/>
              </w:rPr>
              <w:t>年指导学生项目“由性侵现象看中国性教育”获湖南女子学院第二届“挑战杯”竞赛立项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带领学生进行社会调研活动。调研报告获得衡南市妇联和耒阳市宣传部的肯定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组织学生开展第二课堂活动。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组织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期的“情感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婚姻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家庭”沙龙；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组织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场“婚姻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家庭”大学生沙龙活动。带领学生编写《家政简讯》等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组织学生大赛工作。湖南省大学生第二届性别论坛；第四届麓山枫论坛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“</w:t>
            </w:r>
            <w:r>
              <w:rPr>
                <w:rFonts w:ascii="宋体" w:hAnsi="宋体" w:cs="宋体"/>
                <w:szCs w:val="21"/>
              </w:rPr>
              <w:t>从性别视角探讨大布江拼布文化的保护和发展”获第十届“挑战杯”华罡科技湖南省大学生课外学术科技作品竞赛三等奖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2018</w:t>
            </w:r>
            <w:r>
              <w:rPr>
                <w:rFonts w:ascii="宋体" w:hAnsi="宋体" w:cs="宋体"/>
                <w:szCs w:val="21"/>
              </w:rPr>
              <w:t>年湖南女子学院优秀主讲教师。湖南女子学院双师型教师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 2020</w:t>
            </w:r>
            <w:r>
              <w:rPr>
                <w:rFonts w:ascii="宋体" w:hAnsi="宋体" w:cs="宋体"/>
                <w:szCs w:val="21"/>
              </w:rPr>
              <w:t>年获</w:t>
            </w:r>
            <w:r>
              <w:rPr>
                <w:rFonts w:ascii="宋体" w:hAnsi="宋体" w:cs="宋体"/>
                <w:kern w:val="0"/>
                <w:szCs w:val="21"/>
              </w:rPr>
              <w:t>湖南女子学院教师信息化教学比赛三等奖（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）；</w:t>
            </w: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获学校教师教学比赛优胜奖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湖南女子学院互联网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大学生创新创业“优秀指导老师”（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）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.</w:t>
            </w:r>
            <w:r>
              <w:rPr>
                <w:rFonts w:ascii="宋体" w:hAnsi="宋体" w:cs="宋体"/>
                <w:kern w:val="0"/>
                <w:szCs w:val="21"/>
              </w:rPr>
              <w:t>湖南女子学院暑期社会实践活动优秀指导者（</w:t>
            </w: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2017</w:t>
            </w:r>
            <w:r>
              <w:rPr>
                <w:rFonts w:ascii="宋体" w:hAnsi="宋体" w:cs="宋体"/>
                <w:szCs w:val="21"/>
              </w:rPr>
              <w:t>年度先进个人（湖南女子学院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 2017</w:t>
            </w:r>
            <w:r>
              <w:rPr>
                <w:rFonts w:ascii="宋体" w:hAnsi="宋体" w:cs="宋体"/>
                <w:szCs w:val="21"/>
              </w:rPr>
              <w:t>年主持中央财政支持项目“湖南女子学院校外实训教学基地建设项目（怡雅小学）”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2020</w:t>
            </w:r>
            <w:r>
              <w:rPr>
                <w:rFonts w:ascii="宋体" w:hAnsi="宋体" w:cs="宋体"/>
                <w:szCs w:val="21"/>
              </w:rPr>
              <w:t>年主要负责申报家政学专业国家双一流专业建设点并执笔；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主要负责申报家政学省级双一流专业并执笔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2019</w:t>
            </w:r>
            <w:r>
              <w:rPr>
                <w:rFonts w:ascii="宋体" w:hAnsi="宋体" w:cs="宋体"/>
                <w:szCs w:val="21"/>
              </w:rPr>
              <w:t>年主要负责老年学专业新专业申报并执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担任家政学系主任、家政学教研室主任（</w:t>
            </w:r>
            <w:r>
              <w:rPr>
                <w:rFonts w:cs="宋体" w:ascii="宋体" w:hAnsi="宋体"/>
                <w:szCs w:val="21"/>
              </w:rPr>
              <w:t>2019.2—</w:t>
            </w:r>
            <w:r>
              <w:rPr>
                <w:rFonts w:ascii="宋体" w:hAnsi="宋体" w:cs="宋体"/>
                <w:szCs w:val="21"/>
              </w:rPr>
              <w:t>至今）；曾任女性学教研室主任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学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9.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学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家政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学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510.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109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87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婚姻家庭学》（《家庭婚姻学》、《婚姻与家庭》）、《家庭教育学》、《女性与家庭教育》、《家庭社会工作》、《女性心理学》、《女性学》、《家庭生活科学》、《家政人员培训与管理实务》（独立设置的实验课）、《老年人养生与保健》、《家庭健康学》、《马克思主义妇女理论》、《女性领导力开发与建设》、《学业指导》、《生活哲学》、《创业基础》、《职业规划》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学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485.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185.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87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武汉大学马克思主义哲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11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6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2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专著：《马克思主义阶级与性别理论》，人民出版社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  <w:lang w:eastAsia="zh-CN"/>
              </w:rPr>
              <w:t>，</w:t>
            </w:r>
            <w:r>
              <w:rPr>
                <w:b/>
                <w:bCs/>
                <w:szCs w:val="21"/>
                <w:lang w:eastAsia="zh-CN"/>
              </w:rPr>
              <w:t>代表作一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独著论文：《优化人才培养模式，支撑家政服务业纵深发展》，《湖南日报》理论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智库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校定中文三级，</w:t>
            </w:r>
            <w:r>
              <w:rPr>
                <w:b/>
                <w:bCs/>
                <w:szCs w:val="21"/>
                <w:lang w:val="en-US" w:eastAsia="zh-CN"/>
              </w:rPr>
              <w:t>代表作二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独著论文：《实践唯物主义原则对女性主义的启示》，《马克思主义哲学研究》</w:t>
            </w:r>
            <w:r>
              <w:rPr>
                <w:szCs w:val="21"/>
              </w:rPr>
              <w:t>CSSCI. 2012.12</w:t>
            </w:r>
            <w:r>
              <w:rPr>
                <w:szCs w:val="21"/>
                <w:lang w:eastAsia="zh-CN"/>
              </w:rPr>
              <w:t>，校定中文三级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独著论文：《恩格斯情爱与婚姻关系研究的意义》，《学习月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独著论文：《家庭日常生活批判与女性的发展》，《新一代》</w:t>
            </w:r>
            <w:r>
              <w:rPr>
                <w:szCs w:val="21"/>
              </w:rPr>
              <w:t xml:space="preserve">2019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1 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总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78 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独著论文：《列宁论民主与妇女解放的统一性》，《神州》</w:t>
            </w:r>
            <w:r>
              <w:rPr>
                <w:szCs w:val="21"/>
              </w:rPr>
              <w:t>2014/0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教研类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参编教材《人口与家庭伦理》，（《家庭其他关系及其伦理原则》及《爱情的本质与恋爱道德》），中央广播电视大学出版社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独著论文：《女子本科院校的人文素质教育》，《学习月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独著论文：《马克思主义思想对湖南女子教育思想的影响》，《青年生活》</w:t>
            </w:r>
            <w:r>
              <w:rPr>
                <w:szCs w:val="21"/>
              </w:rPr>
              <w:t xml:space="preserve">2019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3 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《论高校科研精神的构建》，《才智》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至今，先后在湖南女子学院思政课部、女性学专业和家政学专业担任专任教师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20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在湖南女子职业大学思政课部任教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200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在耒阳市第十一中学任教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199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在耒阳市坛下中学工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-2019</w:t>
            </w:r>
            <w:r>
              <w:rPr>
                <w:szCs w:val="21"/>
              </w:rPr>
              <w:t>年继续教育合格，学时合格证书号为（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01095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.3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《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世纪初马克思主义理论对湖湘女性教育影响的研究》，湖省教育厅（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）。已结项（经费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主持：《企业用工成本中的性别差异化》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湖南省总工会立项，现已结项。（横向课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费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主持：社区婚姻家庭干预研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湖南女子学院重点研究项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）。（经费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改类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家政学专业劳动教育体系的研究，湖南省教育厅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湖南省普通高等学校教学改革研究项目。教育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改革通识课以培养精准服务型的高素质女性人才，湖南女子学院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教改立项。（经费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女性心理学》，双师型课程建设项目，湖南女子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，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家庭婚姻学》，课程思政改革项目，湖南女子学院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，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加强家政服务业监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促进行业健康发展》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民进湖南省委立项，现已结项。（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）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.09</w:t>
            </w: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szCs w:val="21"/>
              </w:rPr>
              <w:t xml:space="preserve">2018.12  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级女性学班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.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 xml:space="preserve">2020.7  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级家政学订单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0.9</w:t>
            </w: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级家政学订单班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担任学校兼职心理咨询师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担任学生毕业论文和考研指导老师。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带学生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名；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指导学生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名学生；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。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届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，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届指导学生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名。其中所指导学生获得学校优秀论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。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指导的的学生分别考入湖南师范大学、湖南大学研究生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，组织湖南女子学院“全国艾滋病知识大赛”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组织学生为怡雅小学开展了</w:t>
            </w:r>
            <w:r>
              <w:rPr>
                <w:szCs w:val="21"/>
              </w:rPr>
              <w:t>5.25</w:t>
            </w:r>
            <w:r>
              <w:rPr>
                <w:szCs w:val="21"/>
              </w:rPr>
              <w:t>性教育游园活动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暑假，带领学生到衡阳、怀化等地进行调研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评为暑期学生实践优秀指导老师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所带学生暑期实践团队“蒲公英社会实践团队”获校级学生实践优秀团队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所指导学生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篇调查研究报告获学校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遍，三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篇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，带领学生在青园小学成立了“学习拖延症”小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Times New Roman"/>
          <w:kern w:val="0"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65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2Char">
    <w:name w:val="正文文本缩进 2 Char"/>
    <w:qFormat/>
    <w:rPr>
      <w:rFonts w:eastAsia="方正仿宋简体;Arial Unicode MS"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2">
    <w:name w:val="正文文本缩进 Char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Char3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3:00Z</dcterms:created>
  <dc:creator>User</dc:creator>
  <dc:description/>
  <dc:language>en-US</dc:language>
  <cp:lastModifiedBy>coco</cp:lastModifiedBy>
  <cp:lastPrinted>2020-11-26T11:35:00Z</cp:lastPrinted>
  <dcterms:modified xsi:type="dcterms:W3CDTF">2020-12-04T01:58:44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