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孙继静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教学型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历史学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孙继静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/>
              <w:t>1981.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0" w:right="-38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56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54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2019</w:t>
            </w:r>
            <w:r>
              <w:rPr>
                <w:szCs w:val="21"/>
              </w:rPr>
              <w:t>年荣获湖南省女职工芙蓉讲堂比武决赛三等奖；</w:t>
            </w:r>
            <w:r>
              <w:rPr>
                <w:rFonts w:ascii="黑体" w:hAnsi="黑体" w:cs="黑体" w:eastAsia="黑体"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2016</w:t>
            </w:r>
            <w:r>
              <w:rPr>
                <w:szCs w:val="21"/>
              </w:rPr>
              <w:t>年荣获湖南省普通高校教师讲课比赛三等奖；</w:t>
            </w:r>
            <w:r>
              <w:rPr>
                <w:rFonts w:ascii="黑体" w:hAnsi="黑体" w:cs="黑体" w:eastAsia="黑体"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2016</w:t>
            </w:r>
            <w:r>
              <w:rPr>
                <w:szCs w:val="21"/>
              </w:rPr>
              <w:t>年荣获湖南女子学院教师讲课比赛二等奖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.2016</w:t>
            </w:r>
            <w:r>
              <w:rPr>
                <w:szCs w:val="21"/>
              </w:rPr>
              <w:t>年入选湖南女子学院校级人才工程课程主讲教师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.2019</w:t>
            </w:r>
            <w:r>
              <w:rPr>
                <w:szCs w:val="21"/>
              </w:rPr>
              <w:t>年入选湖南女子学院校级人才工程青年骨干教师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6.2015</w:t>
            </w:r>
            <w:r>
              <w:rPr>
                <w:szCs w:val="21"/>
              </w:rPr>
              <w:t>年，荣获湖南女子学院校级“优秀主讲教师”称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在省级刊物上发表文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，《当代女大学生幸福观的现状调查及教育对策研究》，《教育教学论坛》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论文《唐群英女子教育的思想与实践研究》，在纪念唐群英逝世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周年研讨会中被评为优秀文稿一等奖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2" w:right="-64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98" w:hanging="87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6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98" w:hanging="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98" w:hanging="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7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1.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免考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考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0.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3.2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3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外访学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" w:right="-48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性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2" w:right="-4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73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3.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中国妇女运动史》、《国际妇女运动史》、《妇女运动史》、《性别与人类婚姻史》、《女性学概论》、《性教育概论》、《女性主义认识论》、《妇女维权案例分析》、《社会性别研究方法》、《女性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95.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3.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人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8" w:hanging="73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8" w:hanging="73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8" w:hanging="73"/>
              <w:jc w:val="center"/>
              <w:rPr>
                <w:szCs w:val="21"/>
              </w:rPr>
            </w:pPr>
            <w:r>
              <w:rPr>
                <w:szCs w:val="21"/>
              </w:rPr>
              <w:t>天津师范大学世界史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8" w:hanging="73"/>
              <w:jc w:val="center"/>
              <w:rPr>
                <w:szCs w:val="21"/>
              </w:rPr>
            </w:pPr>
            <w:r>
              <w:rPr>
                <w:szCs w:val="21"/>
              </w:rPr>
              <w:t>2013.6.1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5" w:right="-98" w:hanging="73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论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转型时期伦敦十二大制服公会研究》，湖南科学技术出版社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，独著，共</w:t>
            </w:r>
            <w:r>
              <w:rPr>
                <w:szCs w:val="21"/>
              </w:rPr>
              <w:t>26.6</w:t>
            </w:r>
            <w:r>
              <w:rPr>
                <w:szCs w:val="21"/>
              </w:rPr>
              <w:t>万字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出版社，中国版本图书馆</w:t>
            </w:r>
            <w:r>
              <w:rPr>
                <w:szCs w:val="21"/>
              </w:rPr>
              <w:t>CIP</w:t>
            </w:r>
            <w:r>
              <w:rPr>
                <w:szCs w:val="21"/>
              </w:rPr>
              <w:t>数据核字</w:t>
            </w:r>
            <w:r>
              <w:rPr>
                <w:szCs w:val="21"/>
              </w:rPr>
              <w:t>(2019)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7559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ISBN978-7-5710-0396-8</w:t>
            </w:r>
            <w:r>
              <w:rPr>
                <w:szCs w:val="21"/>
              </w:rPr>
              <w:t>。</w:t>
            </w:r>
            <w:r>
              <w:rPr>
                <w:rFonts w:ascii="黑体" w:hAnsi="黑体" w:cs="黑体" w:eastAsia="黑体"/>
                <w:szCs w:val="21"/>
              </w:rPr>
              <w:t>（代表作一）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译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世纪城市》，商务印书馆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，合译第二，承担第五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八章及附录初译稿，共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万字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出版社。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论文：（共</w:t>
            </w:r>
            <w:r>
              <w:rPr>
                <w:rFonts w:eastAsia="黑体" w:cs="黑体" w:ascii="黑体" w:hAnsi="黑体"/>
                <w:szCs w:val="21"/>
              </w:rPr>
              <w:t>8</w:t>
            </w:r>
            <w:r>
              <w:rPr>
                <w:rFonts w:ascii="黑体" w:hAnsi="黑体" w:cs="黑体" w:eastAsia="黑体"/>
                <w:szCs w:val="21"/>
              </w:rPr>
              <w:t>篇，均为独著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转型时期英国同业公会自治权探究》，《经济社会史评论》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，独著，校定四级，该论文成果被湖南省社会科学成果评审委员会鉴定为省内先进；</w:t>
            </w:r>
            <w:r>
              <w:rPr>
                <w:rFonts w:ascii="黑体" w:hAnsi="黑体" w:cs="黑体" w:eastAsia="黑体"/>
                <w:szCs w:val="21"/>
              </w:rPr>
              <w:t>（代表作二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社会转型时期英国工商业组织的模式变化——以伦敦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大制服公会为样本分析》，《北方论丛》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，校定四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贫困妇女与近代伦敦公共卫生建设》，《中国妇女报》</w:t>
            </w:r>
            <w:r>
              <w:rPr>
                <w:szCs w:val="21"/>
                <w:lang w:eastAsia="zh-CN"/>
              </w:rPr>
              <w:t>新女学周刊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，校定三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梦想与困境：微观移居美国的华人知识女性》，《中国妇女报》</w:t>
            </w:r>
            <w:r>
              <w:rPr>
                <w:szCs w:val="21"/>
                <w:lang w:eastAsia="zh-CN"/>
              </w:rPr>
              <w:t>新女学周刊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，校定三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弃夫离婚：中世纪妇女的反抗》，《山西师范大学学报》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世纪六七十年代法国新女权运动及其反思》，《海南师范大学学报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期，校定六级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研讨式教学法在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女性学导论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中的应用》，《教育现代化》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期，荣获湖南省教育科学研究工作和协会年度优秀论文三等奖；该论文荣获湖南省教育科学研究工作者协会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度优秀论文三等奖；（教改论文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伊利诺伊大学香槟分校女性学专业课程设置及特点分析》，《高教学刊》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期，荣获第三届全国教育科研优秀成果一等奖。（教改论文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2005.7-2006.4 </w:t>
            </w:r>
            <w:r>
              <w:rPr>
                <w:szCs w:val="21"/>
              </w:rPr>
              <w:t>湖南科技大学校办秘书科秘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2007.9-2010.1 </w:t>
            </w:r>
            <w:r>
              <w:rPr>
                <w:szCs w:val="21"/>
              </w:rPr>
              <w:t>湖南佰事特机械有限公司总经理助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3.07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湖南女子学院女性学专业专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2017.8-2018.8 </w:t>
            </w:r>
            <w:r>
              <w:rPr>
                <w:szCs w:val="21"/>
              </w:rPr>
              <w:t>美国伊利诺伊大学香槟分校访问学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完成了规定的继续教育课时量，继续教育证明号为（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010951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94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4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4" w:right="-75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持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哲学社会科学基金项目《转型时期英国城市工商业组织职能问题研究》，湖南省哲学社会科学规划办审批，（课题批准号：</w:t>
            </w:r>
            <w:r>
              <w:rPr>
                <w:szCs w:val="21"/>
              </w:rPr>
              <w:t>18YBA237</w:t>
            </w:r>
            <w:r>
              <w:rPr>
                <w:szCs w:val="21"/>
              </w:rPr>
              <w:t>），结项审批中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教育科学“十三五”规划课题《湖南省高校校园性别暴力预防与整治研究》，湖南省教育科学规划办审批，（课题批准号：</w:t>
            </w:r>
            <w:r>
              <w:rPr>
                <w:szCs w:val="21"/>
              </w:rPr>
              <w:t>XJK18BGD034</w:t>
            </w:r>
            <w:r>
              <w:rPr>
                <w:szCs w:val="21"/>
              </w:rPr>
              <w:t>），在研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湖南省普通高等学校课程思政建设研究项目《基于思政驱动的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性教育概论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学改革与实践》，湖南省教育厅审批，（课题批准号：</w:t>
            </w:r>
            <w:r>
              <w:rPr>
                <w:szCs w:val="21"/>
              </w:rPr>
              <w:t>HNKCSZ-2020-0739 )</w:t>
            </w:r>
            <w:r>
              <w:rPr>
                <w:szCs w:val="21"/>
              </w:rPr>
              <w:t>，在研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湖南省教育厅科学研究一般项目《转型时期英国同业公会自治权问题研究》，湖南省教育厅审批，（课题批准号：</w:t>
            </w:r>
            <w:r>
              <w:rPr>
                <w:szCs w:val="21"/>
              </w:rPr>
              <w:t>16C0809</w:t>
            </w:r>
            <w:r>
              <w:rPr>
                <w:szCs w:val="21"/>
              </w:rPr>
              <w:t>），已结项，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妇女学研究会横向课题《城镇化进程中湖南农村留守妇女教育需求及实现策略研究》，湖南省妇女学研究会审批，（课题批准号：</w:t>
            </w:r>
            <w:r>
              <w:rPr>
                <w:szCs w:val="21"/>
              </w:rPr>
              <w:t>2018030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，横向项目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2016</w:t>
            </w:r>
            <w:r>
              <w:rPr>
                <w:szCs w:val="21"/>
              </w:rPr>
              <w:t>年，主持校级教学改革研究项目《研讨式教学法在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女性学导论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中的应用研究》，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万元，已结项。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与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参与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国家社会科学基金项目《社会治理视域下政府购买社会服务研究》，全国哲学社会科学工作办公室审批，（课题批准号：</w:t>
            </w:r>
            <w:r>
              <w:rPr>
                <w:szCs w:val="21"/>
              </w:rPr>
              <w:t>20BSH002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A3</w:t>
            </w:r>
            <w:r>
              <w:rPr>
                <w:szCs w:val="21"/>
              </w:rPr>
              <w:t>级，排名第三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与青年项目《近代早期法国土地租佃制度研究》，湖南省教育厅审批，（课题批准号：</w:t>
            </w:r>
            <w:r>
              <w:rPr>
                <w:szCs w:val="21"/>
              </w:rPr>
              <w:t>19B086</w:t>
            </w:r>
            <w:r>
              <w:rPr>
                <w:szCs w:val="21"/>
              </w:rPr>
              <w:t>，）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级，排名第二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参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湖南省哲学社会科学基金项目《湖湘生育文化的历史变迁》，湖南省哲学社会科学规划办审批，（课题批准号：</w:t>
            </w:r>
            <w:r>
              <w:rPr>
                <w:szCs w:val="21"/>
              </w:rPr>
              <w:t>14JD25</w:t>
            </w:r>
            <w:r>
              <w:rPr>
                <w:szCs w:val="21"/>
              </w:rPr>
              <w:t>），已结项，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级，排名第三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 2016.12.30-2017.7.1</w:t>
            </w:r>
            <w:r>
              <w:rPr>
                <w:szCs w:val="21"/>
              </w:rPr>
              <w:t>担任湖南女子学院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级女性学班班主任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 2018.9.1-2020.7.1</w:t>
            </w:r>
            <w:r>
              <w:rPr>
                <w:szCs w:val="21"/>
              </w:rPr>
              <w:t>担任湖南女子学院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女性学班班主任，并被评为“优秀班主任”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 2020.9.1</w:t>
            </w:r>
            <w:r>
              <w:rPr>
                <w:szCs w:val="21"/>
              </w:rPr>
              <w:t>至今担任湖南女子学院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级女性学班班主任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 2013.9.1</w:t>
            </w:r>
            <w:r>
              <w:rPr>
                <w:szCs w:val="21"/>
              </w:rPr>
              <w:t>至今，担任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）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）女性学班（共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人）学生导师制导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48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757" w:h="16783"/>
      <w:pgMar w:left="1440" w:right="1440" w:gutter="0" w:header="851" w:top="1588" w:footer="1134" w:bottom="1814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100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8" w:leader="none"/>
        <w:tab w:val="right" w:pos="208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23:00Z</dcterms:created>
  <dc:creator>User</dc:creator>
  <dc:description/>
  <dc:language>en-US</dc:language>
  <cp:lastModifiedBy>coco</cp:lastModifiedBy>
  <cp:lastPrinted>2020-11-13T22:19:00Z</cp:lastPrinted>
  <dcterms:modified xsi:type="dcterms:W3CDTF">2020-12-04T03:28:15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