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color w:val="000000"/>
          <w:kern w:val="0"/>
          <w:sz w:val="10"/>
          <w:szCs w:val="10"/>
        </w:rPr>
      </w:pPr>
      <w:r>
        <w:rPr>
          <w:rFonts w:ascii="黑体" w:hAnsi="黑体" w:cs="宋体" w:eastAsia="黑体"/>
          <w:b/>
          <w:color w:val="000000"/>
          <w:kern w:val="0"/>
          <w:sz w:val="44"/>
          <w:szCs w:val="44"/>
        </w:rPr>
        <w:t>湖南女子学院科研项目申请审核表</w:t>
      </w:r>
    </w:p>
    <w:p>
      <w:pPr>
        <w:pStyle w:val="Normal"/>
        <w:widowControl/>
        <w:spacing w:lineRule="exact" w:line="60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10"/>
          <w:szCs w:val="1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35"/>
        <w:gridCol w:w="2126"/>
        <w:gridCol w:w="2119"/>
      </w:tblGrid>
      <w:tr>
        <w:trPr>
          <w:trHeight w:val="6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时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人所在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所在单位负责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项目名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项目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  <w:lang w:eastAsia="zh-CN"/>
              </w:rPr>
              <w:t>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项目类别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申请人承诺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本人郑重承诺对所提交申请材料的真实性、合法性、保密性负责，并保证无知识产权争议。</w:t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 xml:space="preserve">负责人签名：         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 xml:space="preserve">年    月    日      </w:t>
            </w:r>
          </w:p>
        </w:tc>
      </w:tr>
      <w:tr>
        <w:trPr>
          <w:trHeight w:val="221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所在单位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审核意见</w:t>
            </w:r>
          </w:p>
          <w:p>
            <w:pPr>
              <w:pStyle w:val="Normal"/>
              <w:widowControl/>
              <w:spacing w:lineRule="exact" w:line="460"/>
              <w:ind w:first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经本单位审核，以上项目申请材料无政治意识形态问题，申请人所填写信息真实、准确，无知识产权争议，同意申报。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 xml:space="preserve">负责人签字：         </w:t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公 章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 xml:space="preserve">年    月    日      </w:t>
            </w:r>
          </w:p>
        </w:tc>
      </w:tr>
      <w:tr>
        <w:trPr>
          <w:trHeight w:val="221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科研处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审核意见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36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 xml:space="preserve">负责人签字：           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公 章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1"/>
        </w:rPr>
        <w:t>1.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1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>本表一式两份，一份留申请人所在单位，一份交科研处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  <w:lang w:eastAsia="zh-CN"/>
        </w:rPr>
        <w:t>申请项目类型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>按照《湖南女子学院科研处项目管理办法》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  <w:lang w:eastAsia="zh-CN"/>
        </w:rPr>
        <w:t>第二章“项目级别认定”相关规定进行填写，如：国家社会科学基金项目、教育部人文社会科学项目、省哲学社会科学基金项目等。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>申请项目类别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  <w:lang w:eastAsia="zh-CN"/>
        </w:rPr>
        <w:t>包括重大项目、重点项目、一般项目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auto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  <w:lang w:eastAsia="zh-CN"/>
        </w:rPr>
        <w:t>申报者所在单位根据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szCs w:val="21"/>
        </w:rPr>
        <w:t>《湖南女子学院科研处项目管理办法》第三章有关规定对申请材料的政治和学术是否合法合规进行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6:00Z</dcterms:created>
  <dc:creator>X</dc:creator>
  <dc:description/>
  <dc:language>en-US</dc:language>
  <cp:lastModifiedBy>未定义</cp:lastModifiedBy>
  <cp:lastPrinted>2019-05-27T11:13:00Z</cp:lastPrinted>
  <dcterms:modified xsi:type="dcterms:W3CDTF">2019-10-10T07:19:39Z</dcterms:modified>
  <cp:revision>12</cp:revision>
  <dc:subject/>
  <dc:title>校园横幅（标语）悬挂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