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湖南女子学院课程考试试卷保密承诺书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cs="宋体" w:ascii="宋体" w:hAnsi="宋体"/>
          <w:color w:val="000000"/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spacing w:lineRule="exact" w:line="440"/>
        <w:ind w:firstLine="53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人参加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 w:val="28"/>
          <w:szCs w:val="28"/>
        </w:rPr>
        <w:t>—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第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</w:rPr>
        <w:t>学期期末考试试卷的命题、制卷工作，在命题、制卷工作期间直至考试结束，将本着对学校负责，对自己负责，对学生负责的态度，严格遵守国家和学校有关考核保密法规和纪律，并作以下承诺：</w:t>
      </w:r>
    </w:p>
    <w:p>
      <w:pPr>
        <w:pStyle w:val="Normal"/>
        <w:spacing w:lineRule="exact" w:line="440"/>
        <w:ind w:firstLine="53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从命题之日起，对考试内容严格保密，对任何学生不做考前辅导，不泄漏与试题有关的内容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3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题意明确，保证试题、试卷及答案的正确性、规范性，没有技术上和政治上的错误，对试题和试卷的质量负责。</w:t>
      </w:r>
    </w:p>
    <w:p>
      <w:pPr>
        <w:pStyle w:val="Normal"/>
        <w:widowControl/>
        <w:shd w:fill="FFFFFF" w:val="clear"/>
        <w:spacing w:lineRule="exact" w:line="440"/>
        <w:ind w:firstLine="53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不携带任何有关该课程考核内容的资料，不记录任何有关该课程考核的内容。</w:t>
      </w:r>
    </w:p>
    <w:p>
      <w:pPr>
        <w:pStyle w:val="Normal"/>
        <w:widowControl/>
        <w:shd w:fill="FFFFFF" w:val="clear"/>
        <w:spacing w:lineRule="exact" w:line="440"/>
        <w:ind w:firstLine="53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五、若有任何形式的泄密行为，愿意接受组织上的纪律处分直至追究法律责任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5684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学单位：</w:t>
      </w:r>
    </w:p>
    <w:p>
      <w:pPr>
        <w:pStyle w:val="Normal"/>
        <w:widowControl/>
        <w:shd w:fill="FFFFFF" w:val="clear"/>
        <w:spacing w:lineRule="exact" w:line="440"/>
        <w:ind w:firstLine="5684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承诺人：</w:t>
      </w:r>
    </w:p>
    <w:p>
      <w:pPr>
        <w:pStyle w:val="Normal"/>
        <w:widowControl/>
        <w:shd w:fill="FFFFFF" w:val="clear"/>
        <w:spacing w:lineRule="exact" w:line="440"/>
        <w:ind w:right="560" w:firstLine="5743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20  </w:t>
      </w:r>
      <w:r>
        <w:rPr>
          <w:rFonts w:ascii="宋体" w:hAnsi="宋体" w:cs="宋体"/>
          <w:color w:val="000000"/>
          <w:kern w:val="0"/>
          <w:sz w:val="28"/>
          <w:szCs w:val="28"/>
        </w:rPr>
        <w:t>年  月  日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left="-338" w:right="-508" w:firstLine="456"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spacing w:lineRule="exact" w:line="500"/>
        <w:ind w:left="-338" w:right="-508" w:firstLine="4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500"/>
        <w:ind w:left="-338" w:right="-508" w:firstLine="4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500"/>
        <w:ind w:right="-508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8" w:right="1239" w:gutter="0" w:header="851" w:top="907" w:footer="992" w:bottom="1048"/>
      <w:pgNumType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超级亮亮</cp:lastModifiedBy>
  <dcterms:modified xsi:type="dcterms:W3CDTF">2019-10-08T08:25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