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bCs/>
          <w:sz w:val="24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left"/>
        <w:textAlignment w:val="auto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eastAsia="zh-CN"/>
        </w:rPr>
        <w:t>湖南女子学院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eastAsia="zh-CN"/>
        </w:rPr>
        <w:t>刘安长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教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　　　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eastAsia="zh-CN"/>
        </w:rPr>
        <w:t>应用经济学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534"/>
        <w:gridCol w:w="1470"/>
        <w:gridCol w:w="1215"/>
        <w:gridCol w:w="1035"/>
        <w:gridCol w:w="1005"/>
        <w:gridCol w:w="1244"/>
        <w:gridCol w:w="5405"/>
        <w:gridCol w:w="334"/>
        <w:gridCol w:w="1752"/>
        <w:gridCol w:w="1566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刘安长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1.0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6.07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获得湖南省青年骨干教师；（省级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获湖南省高校教师教学比赛三等奖；（省级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获湖南省“三下乡”优秀指导教师；（省级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获湖南女子学院教师讲课比赛一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获湖南女子学院教学成果三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获校级课程教学模式综合改革项目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《宏观经济学》课程获湖南女子学院优秀课程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《管理学》教材获得湖南女子学院优秀教材三等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指导学生参加省级技能竞赛获得二等奖、“挑战杯”三等奖；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项省级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-2019</w:t>
            </w:r>
            <w:r>
              <w:rPr>
                <w:szCs w:val="21"/>
                <w:lang w:val="en-US" w:eastAsia="zh-CN"/>
              </w:rPr>
              <w:t>年指导学生主持大学生研习性与创新性项目获得省级项目立项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项省级）。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在我校青年导师制中，结对指导我校新入职教师颜蕾。指导期间，该教师无论是教学水平还是科研能力都有明显提升，并且该教师在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考上中南大学博士研究生。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12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-2015</w:t>
            </w:r>
            <w:r>
              <w:rPr>
                <w:szCs w:val="21"/>
                <w:lang w:val="en-US" w:eastAsia="zh-CN"/>
              </w:rPr>
              <w:t>学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-2016</w:t>
            </w:r>
            <w:r>
              <w:rPr>
                <w:szCs w:val="21"/>
                <w:lang w:val="en-US" w:eastAsia="zh-CN"/>
              </w:rPr>
              <w:t>学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-2017</w:t>
            </w:r>
            <w:r>
              <w:rPr>
                <w:szCs w:val="21"/>
                <w:lang w:val="en-US" w:eastAsia="zh-CN"/>
              </w:rPr>
              <w:t>学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-2018</w:t>
            </w:r>
            <w:r>
              <w:rPr>
                <w:szCs w:val="21"/>
                <w:lang w:val="en-US" w:eastAsia="zh-CN"/>
              </w:rPr>
              <w:t>学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-2019</w:t>
            </w:r>
            <w:r>
              <w:rPr>
                <w:szCs w:val="21"/>
                <w:lang w:val="en-US" w:eastAsia="zh-CN"/>
              </w:rPr>
              <w:t>学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48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2.4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96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2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6.2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1.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7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.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5.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6.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职称英语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职称计算机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博士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经济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微观经济学、宏观经济学、财政学</w:t>
            </w:r>
            <w:r>
              <w:rPr>
                <w:szCs w:val="21"/>
                <w:lang w:val="en-US" w:eastAsia="zh-CN"/>
              </w:rPr>
              <w:t>等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中南财经政法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财政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.06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6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专著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部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eastAsia="zh-CN"/>
              </w:rPr>
              <w:t>一、著作：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《我国财政政策对宏观调控目标的传导效应研究》，独著，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字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光明日报出版社，书号：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978751942031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CIP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核字号：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23247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号，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月，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代表作</w:t>
            </w: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论文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共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篇，其中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期刊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篇，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扩展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篇，教改文章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篇，其余均为学报期刊，以下仅列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扩展以上期刊）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财政政策在经济调整“八字方针”中的作用，《福建论坛》，</w:t>
            </w: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2019.09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，独著，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代表作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基于减税降费的财政可持续性研究，《学习与实践》，</w:t>
            </w: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2019.04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</w:rPr>
              <w:t>经济周期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</w:rPr>
              <w:t>财政政策与价格波动的联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动规律研究，《学习与实践》，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017.03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新经济形势下财政政策在供需两侧的调控路径研究，《经济纵横》，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016.3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，第一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供给侧改革的潜在风险预警及化解路径研究，《现代经济探讨》，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016.12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，独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科技创新对抗经济下行周期中财政政策的角色定位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《海南大学学报》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015.6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独著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扩展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国有资本收益向养老保险基金配置的合理性与科学性研究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《当代经济管理》，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2016.9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独著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扩展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经济增速下行趋势下宏观调控的尺度及政策选择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《宁夏社会科学》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014.8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独著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扩展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湖南省混合所有制改革的逻辑、现状及路径，《湖湘论坛》，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015.11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，独著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说明：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年新增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期刊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篇，其中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篇在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27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日前见刊，另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篇发表在《经济学家》（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）在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2019.12.5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日出刊。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1"/>
          <w:szCs w:val="21"/>
          <w:lang w:val="en-US" w:eastAsia="zh-CN"/>
        </w:rPr>
      </w:pPr>
      <w:r>
        <w:br w:type="page"/>
      </w:r>
      <w:r>
        <w:rPr>
          <w:rFonts w:cs="宋体" w:ascii="宋体" w:hAnsi="宋体"/>
          <w:sz w:val="21"/>
          <w:szCs w:val="21"/>
          <w:lang w:val="en-US" w:eastAsia="zh-CN"/>
        </w:rPr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534"/>
        <w:gridCol w:w="1470"/>
        <w:gridCol w:w="2250"/>
        <w:gridCol w:w="1005"/>
        <w:gridCol w:w="1244"/>
        <w:gridCol w:w="896"/>
        <w:gridCol w:w="1204"/>
        <w:gridCol w:w="1344"/>
        <w:gridCol w:w="1961"/>
        <w:gridCol w:w="782"/>
        <w:gridCol w:w="879"/>
        <w:gridCol w:w="425"/>
        <w:gridCol w:w="1566"/>
      </w:tblGrid>
      <w:tr>
        <w:trPr>
          <w:trHeight w:val="252" w:hRule="atLeast"/>
          <w:cantSplit w:val="true"/>
        </w:trPr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经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2006.7-2019.6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女子学院经济与管理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9.6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今    湖南女子学院商学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、继续教育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</w:rPr>
              <w:t>湖南省人力资源和社会保障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对继续教育的要求，继续教育证编号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0004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.4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一、主持（说明：</w:t>
            </w:r>
            <w:r>
              <w:rPr>
                <w:b/>
                <w:bCs/>
                <w:szCs w:val="21"/>
                <w:lang w:val="en-US" w:eastAsia="zh-CN"/>
              </w:rPr>
              <w:t>2019</w:t>
            </w:r>
            <w:r>
              <w:rPr>
                <w:b/>
                <w:bCs/>
                <w:szCs w:val="21"/>
                <w:lang w:val="en-US" w:eastAsia="zh-CN"/>
              </w:rPr>
              <w:t>年新增</w:t>
            </w:r>
            <w:r>
              <w:rPr>
                <w:b/>
                <w:bCs/>
                <w:szCs w:val="21"/>
                <w:lang w:val="en-US" w:eastAsia="zh-CN"/>
              </w:rPr>
              <w:t>1</w:t>
            </w:r>
            <w:r>
              <w:rPr>
                <w:b/>
                <w:bCs/>
                <w:szCs w:val="21"/>
                <w:lang w:val="en-US" w:eastAsia="zh-CN"/>
              </w:rPr>
              <w:t>项省级教改课题，</w:t>
            </w:r>
            <w:r>
              <w:rPr>
                <w:b/>
                <w:bCs/>
                <w:szCs w:val="21"/>
                <w:lang w:val="en-US" w:eastAsia="zh-CN"/>
              </w:rPr>
              <w:t>1</w:t>
            </w:r>
            <w:r>
              <w:rPr>
                <w:b/>
                <w:bCs/>
                <w:szCs w:val="21"/>
                <w:lang w:val="en-US" w:eastAsia="zh-CN"/>
              </w:rPr>
              <w:t>项教育部产学研协同育人合作项目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湖南省社科基金项目，湖南精准扶贫与精准脱贫的财政政策研究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7YBA229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7-2020,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，湖南省社科规划办，在研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类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湖南省社科基金项目，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我国国有资本收益征缴及配置改革研究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4YBA21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,2014-2017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，湖南省社科规划办，结题（良好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湖南省教育厅科学研究优秀青年项目，供给侧改革下的财政政策着力点及政策体系构建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7B13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7-2019,6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，湖南省教育厅，在研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湖南省教改项目，经济学理论在《大学生创业教育》课程中的嵌入式教学改革研究（湘教通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[2016]400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号文件）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6-2018,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，湖南省教育厅，结题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类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湖南省教改项目，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《财政学》课程思政教学改革路径研究（湘教通</w:t>
            </w:r>
            <w:r>
              <w:rPr>
                <w:rFonts w:cs="Times New Roman" w:ascii="宋体" w:hAnsi="宋体"/>
                <w:b w:val="false"/>
                <w:bCs w:val="false"/>
                <w:szCs w:val="21"/>
                <w:lang w:val="en-US" w:eastAsia="zh-CN"/>
              </w:rPr>
              <w:t>[2019]291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号文件），</w:t>
            </w:r>
            <w:r>
              <w:rPr>
                <w:rFonts w:cs="Times New Roman" w:ascii="宋体" w:hAnsi="宋体"/>
                <w:b w:val="false"/>
                <w:bCs w:val="false"/>
                <w:szCs w:val="21"/>
                <w:lang w:val="en-US" w:eastAsia="zh-CN"/>
              </w:rPr>
              <w:t>2019-2022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，</w:t>
            </w:r>
            <w:r>
              <w:rPr>
                <w:rFonts w:cs="Times New Roman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万元，湖南省教育厅，在研（</w:t>
            </w:r>
            <w:r>
              <w:rPr>
                <w:rFonts w:cs="Times New Roman" w:ascii="宋体" w:hAnsi="宋体"/>
                <w:b w:val="false"/>
                <w:bCs w:val="false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年新增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2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】</w:t>
            </w:r>
            <w:r>
              <w:rPr>
                <w:rFonts w:cs="Times New Roman" w:ascii="宋体" w:hAnsi="宋体"/>
                <w:b w:val="false"/>
                <w:bCs w:val="false"/>
                <w:szCs w:val="21"/>
                <w:lang w:val="en-US" w:eastAsia="zh-CN"/>
              </w:rPr>
              <w:t>6.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教育部高等教育司产学研协同育人项目， 经管类师资“双创”教学水平的提升，</w:t>
            </w:r>
            <w:r>
              <w:rPr>
                <w:rFonts w:cs="Times New Roman" w:ascii="宋体" w:hAnsi="宋体"/>
                <w:b w:val="false"/>
                <w:bCs w:val="false"/>
                <w:szCs w:val="21"/>
                <w:lang w:val="en-US" w:eastAsia="zh-CN"/>
              </w:rPr>
              <w:t>2018-2019,1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万元，教育部高等教育司，在研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1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湖南省情决策咨询课题，推进湖南省混合所有制经济发展研究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5ZZ110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5-2016,0.9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，湖南省情决策咨询委员会，结题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横向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当前经济形势对职工劳动经济权益的影响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4sly00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4-201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，湖南省总工会，结题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横向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权责发生制下政府综合财务报告制度研究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6HNKJB0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6-2017,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，湖南省会计学会，结题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横向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湖南少数民族地区“以创业带动扶贫”的政策机制研究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6-HNMY-02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6-2017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，湖南省民宗委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二、参与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【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】城乡一体化视阈下公共卫生财政资源均衡配置机制与政策研究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4BJY042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年国家社科基金，第一参与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三、社会服务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《推进我省混合所有制经济发展的建议》入选湖南省“为改革攻坚献策‘金点子’”工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四、科研鉴定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专著</w:t>
            </w:r>
            <w:r>
              <w:rPr>
                <w:szCs w:val="21"/>
                <w:lang w:eastAsia="zh-CN"/>
              </w:rPr>
              <w:t>《我国财政政策对宏观调控目标的传导效应研究》获</w:t>
            </w:r>
            <w:r>
              <w:rPr>
                <w:szCs w:val="21"/>
                <w:lang w:eastAsia="zh-CN"/>
              </w:rPr>
              <w:t>2017</w:t>
            </w:r>
            <w:r>
              <w:rPr>
                <w:szCs w:val="21"/>
                <w:lang w:eastAsia="zh-CN"/>
              </w:rPr>
              <w:t>年湖南省社会科学成果鉴定结果为“通过鉴定”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1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2017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，指导学生参加湖南省“三下乡”活动，获得“优秀指导老师”称号（省级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2014-2018</w:t>
            </w:r>
            <w:r>
              <w:rPr>
                <w:szCs w:val="21"/>
                <w:lang w:val="en-US" w:eastAsia="zh-CN"/>
              </w:rPr>
              <w:t>年兼职班主任，联系</w:t>
            </w:r>
            <w:r>
              <w:rPr>
                <w:szCs w:val="21"/>
                <w:lang w:val="en-US" w:eastAsia="zh-CN"/>
              </w:rPr>
              <w:t>2012</w:t>
            </w:r>
            <w:r>
              <w:rPr>
                <w:szCs w:val="21"/>
                <w:lang w:val="en-US" w:eastAsia="zh-CN"/>
              </w:rPr>
              <w:t>级人资一班、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级人资一班，并于</w:t>
            </w: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获得优秀兼职班主任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2018</w:t>
            </w:r>
            <w:r>
              <w:rPr>
                <w:szCs w:val="21"/>
                <w:lang w:val="en-US" w:eastAsia="zh-CN"/>
              </w:rPr>
              <w:t>年党员联系学生，联系了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级人资一班学生向天碧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2018</w:t>
            </w:r>
            <w:r>
              <w:rPr>
                <w:szCs w:val="21"/>
                <w:lang w:val="en-US" w:eastAsia="zh-CN"/>
              </w:rPr>
              <w:t>年上半年处级干部联系班级，联系了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级人资一班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</w:p>
    <w:sectPr>
      <w:type w:val="nextPage"/>
      <w:pgSz w:orient="landscape" w:w="23757" w:h="16783"/>
      <w:pgMar w:left="1440" w:right="144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1-05T17:34:00Z</cp:lastPrinted>
  <dcterms:modified xsi:type="dcterms:W3CDTF">2019-11-11T01:1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