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7" w:after="157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36"/>
          <w:szCs w:val="36"/>
          <w:lang w:eastAsia="zh-CN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关于</w:t>
      </w:r>
      <w:r>
        <w:rPr>
          <w:rFonts w:ascii="华文中宋" w:hAnsi="华文中宋" w:cs="华文中宋" w:eastAsia="华文中宋"/>
          <w:b/>
          <w:bCs/>
          <w:sz w:val="36"/>
          <w:szCs w:val="36"/>
          <w:lang w:eastAsia="zh-CN"/>
        </w:rPr>
        <w:t>梳理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全院实验</w:t>
      </w:r>
      <w:r>
        <w:rPr>
          <w:rFonts w:ascii="华文中宋" w:hAnsi="华文中宋" w:cs="华文中宋" w:eastAsia="华文中宋"/>
          <w:b/>
          <w:bCs/>
          <w:sz w:val="36"/>
          <w:szCs w:val="36"/>
          <w:lang w:eastAsia="zh-CN"/>
        </w:rPr>
        <w:t>课程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及集中实践</w:t>
      </w:r>
      <w:r>
        <w:rPr>
          <w:rFonts w:ascii="华文中宋" w:hAnsi="华文中宋" w:cs="华文中宋" w:eastAsia="华文中宋"/>
          <w:b/>
          <w:bCs/>
          <w:sz w:val="36"/>
          <w:szCs w:val="36"/>
          <w:lang w:eastAsia="zh-CN"/>
        </w:rPr>
        <w:t>课程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各教学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为进一步加强我院</w:t>
      </w:r>
      <w:r>
        <w:rPr>
          <w:rFonts w:ascii="仿宋_GB2312" w:hAnsi="仿宋_GB2312" w:cs="仿宋_GB2312" w:eastAsia="仿宋_GB2312"/>
          <w:sz w:val="30"/>
          <w:szCs w:val="30"/>
        </w:rPr>
        <w:t>实验教学及集中实践环节教学工作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的管理，切实保障实验教学、集中实践环节教学质量，同时根据《湖南女子学院本科教学工作合格评估整改方案》要求，现对我院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18-2019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学年实验课程及集中实践课程进行梳理统计，相关要求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.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此次统计课程范围为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18-2019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学年课程，课程类别严格遵照人才培养方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.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各教学单位根据梳理统计填写《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18-2019-1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学期实验课及集中实践环节课程一览表》、《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18-2019-2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学期实验课及集中实践环节课程一览表》，并由教学单位领导审核盖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.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填表注意事项：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）表中信息是根据学院教务系统开课信息导出，请各教学单位筛选出本单位课程（包括课内实验、独立设置实验课、集中实践环节），并完善其他信息；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）“课程类别”、“综合性、创新性、设计性课程”、“实验区”列只能从下拉菜单里选择，且必须填写，不能留白；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）“实验项目数”必须与教学大纲保持一致；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）“课程类别”、“教学区”列数据为系统导出，未做处理，便于填表参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请各教学单位高度重视，认真组织，扎实推进，并于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5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日前提交《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18-2019-1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学期实验课程及集中实践环节课程一览表》、《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18-2019-2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学期实验课程及集中实践环节课程一览表》的纸质档及电子档到实践教学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                         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湖南女子学院教务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                         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 w:val="30"/>
      <w:szCs w:val="21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Style17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" w:cs="Times New Roman"/>
      <w:color w:val="auto"/>
      <w:kern w:val="2"/>
      <w:sz w:val="24"/>
      <w:szCs w:val="20"/>
      <w:lang w:val="en-US" w:eastAsia="zh-CN" w:bidi="hi-IN"/>
    </w:rPr>
  </w:style>
  <w:style w:type="paragraph" w:styleId="Style18">
    <w:name w:val="批注文字"/>
    <w:basedOn w:val="Style17"/>
    <w:next w:val="Style16"/>
    <w:qFormat/>
    <w:pPr>
      <w:jc w:val="left"/>
    </w:pPr>
    <w:rPr>
      <w:rFonts w:ascii="Times New Roman" w:hAnsi="Times New Roman" w:eastAsia="宋体" w:cs="Times New Rom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胡银萍</dc:creator>
  <dc:description/>
  <dc:language>en-US</dc:language>
  <cp:lastModifiedBy>胡银萍</cp:lastModifiedBy>
  <dcterms:modified xsi:type="dcterms:W3CDTF">2019-03-05T07:15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