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湖南女子学院新增学士学位授权学科专业评估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指标体系任务分解表（修订版）</w:t>
      </w:r>
    </w:p>
    <w:p>
      <w:pPr>
        <w:pStyle w:val="Normal"/>
        <w:spacing w:lineRule="exact" w:line="700"/>
        <w:ind w:left="-991" w:right="-764" w:firstLine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责任部门：文学与传媒系、艺术设计系、艺术表演系、外语系、会计系、旅游系</w:t>
      </w: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5"/>
        <w:gridCol w:w="3402"/>
        <w:gridCol w:w="5245"/>
      </w:tblGrid>
      <w:tr>
        <w:trPr>
          <w:tblHeader w:val="true"/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kern w:val="0"/>
                <w:szCs w:val="21"/>
              </w:rPr>
              <w:t>一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kern w:val="0"/>
                <w:szCs w:val="21"/>
              </w:rPr>
              <w:t>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kern w:val="0"/>
                <w:szCs w:val="21"/>
              </w:rPr>
              <w:t>二级指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估等级标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支撑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划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业定位与规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划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办学思想明确，专业定位合理，符合学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整体办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位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专业建设规划（计划），建设目标明确、措施得力，建设经费有保障，取得了明显的阶段性建设成果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定位与规划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历史沿革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办学定位与办学指导思想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的办学情况简介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申报材料及批复文件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近五年建设发展规划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落实专业规划的措施及执行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建设经费及投入落实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年度工作计划及总结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培养方案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才培养目标基本符合国家和湖南经济建设与社会发展的需要，培养规格和课程体系符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养目标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符合教育部有关专业课程方案</w:t>
            </w:r>
            <w:r>
              <w:rPr>
                <w:rFonts w:ascii="宋体;SimSun" w:hAnsi="宋体;SimSun" w:cs="宋体;SimSun"/>
                <w:kern w:val="0"/>
                <w:szCs w:val="21"/>
              </w:rPr>
              <w:t>要求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根据培养目标和学生的需求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了足够数量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选修课程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践教学环节的设置，人文社科类专业占总学分（学时）比例不低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理工农医类专业占总学分（学时）比例不低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师范类专业教育实习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培养方案综述材料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人才培养方案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介绍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人才培养方案的有关依据材料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课程设置一览表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人才培养方案落实情况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全校性选修课程指南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课程列表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实践教学方案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四年本专业实验、实习、实训课程的教学计划和开设情况的有关资料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践教学环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占总学分（学时）比例统计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napToGrid w:val="false"/>
              <w:ind w:left="1" w:hanging="1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资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伍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整体结构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师资队伍年龄、学历、专业技术职务等结构基本合理，教师数量基本满足教学需要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任教师中具有硕士学位、博士学位的比例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负责人具有本专业学科背景、博士学位或者副教授及以上职称，并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事本专业的教学工作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师资队伍整体结构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教师名册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学科带头人情况说明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师资结构（学缘、学历、年龄、职称）统计表及分析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数量基本满足教学需要的情况说明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高、副高职称人员一览表及证书复印件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硕士、博士学位人员一览表及证书复印件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高级职称教师近四年来开课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负责人本专业学科背景相关资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负责人近四年来开课情况及教学效果分析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主讲教师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编的专业主讲教师中符合岗位资格的教师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基础课均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师以上职称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主讲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一定数量的具备专业（行业）职业资格和职业经历的教师任教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主讲教师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符合主讲岗位资格教师名册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、副教授教学任务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教师担任专业基础课、专业课情况一览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、专业课教学任务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近四年分学期总课表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备专业（行业）职业资格和职业经历的教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相关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师资培养与教学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师资培养计划，实施效果明显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提高教师教学水平和能力的政策与措施，执行良好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能履行岗位职责，为人师表，教书育人，教学效果较好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获得校级及以上教学奖励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师资培养与教学水平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近四年学校师资培养计划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四年系师资培养计划及执行情况总结（含培养情况综述、近四年专业培训情况、教师参加学术会议情况、教师继续教育情况、教师攻读学位情况、新进教师名称、青年教师培养情况等）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部讲课比赛相关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教师教学水平的方案及实施办法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教师教学总体效果分析及青年教师教学效果分析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近四年教学工作计划、总结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近四年教学检查与执行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近四年各课程教案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书育人典型事迹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获得校级及以上教学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一览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科水平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教师承担了一定数量的科研项目，注重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学研结合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教师参加科研或教研的比例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一定数量和水平的论文公开发表，或有校级及以上科研成果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学科水平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、系部鼓励科研工作的有关措施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年度课题、项目申报材料及批复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近四年学术梯队建设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参加科研人数的比例统计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讲座一览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项目、科研论文、出版著作或教材汇总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成果获奖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验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建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设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教学队伍结构基本合理，符合教学要求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实验室设施以及设备台套数基本满足教学需要。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实验室建设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及系部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实验（实训）室建设规划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人员名册及人员构成分析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实验室情况简介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开出实验项目列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、设计性实验的名称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课程综合统计表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习基地建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设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基本满足教学需要的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实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地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费有保证，指导教师队伍相对稳定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实习基地建设综述材料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有关实习的基本文件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及系部实习基地建设规划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实习实施方案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校内外实习基地一览表及相关材料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效果（含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实习鉴定表）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指导老师基本情况一览表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实训经费情况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年来学生实习报告汇总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教材建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重教材建设，有科学合理的教材选用及评价制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严格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用符合教学大纲要求的教材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优先选用省级及以上规划教材、获奖教材及统编教材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教材建设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、系（部）教材建设与管理的制度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材征订计划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教材使用一览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使用教材样书封面复印件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使用的省级及以上规划教材、获奖教材及统编教材一览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3.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信息资源建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图书资料及数字资源基本满足专业教学需要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发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定数量的多媒体课件，有助于提高教学效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积极开发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网络教学资源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充分利用现代教育手段，共享优质教学资源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信息资源建设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图书资料经费投入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图书目录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自行开发的多媒体课件及教学效果分析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方法与手段改革的有关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课件对提高教学质量的效果分析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的课程中心平台建设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网络课程平台建设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精品课程、重点课程建设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教室、语音室、计算机机房面积、座位、设备一览表及使用率统计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1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教学研究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教研活动计划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围绕专业人才培养开展经常性的集体教研活动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从专业实际出发的校级及以上教研教改项目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开发表一定数量的教学研究论文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9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教学研究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9" w:leader="none"/>
              </w:tabs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校、系鼓励教学改革与研究的政策和措施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9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教学改革和教学研究计划及总结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9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级及以上教研教改立项项目统计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9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教改成果获奖统计及各种获奖证书复印件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9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改革、教学研究论文统计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2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理论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教学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按计划开出本专业全部课程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规范，教学秩序良好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开展启发式、参与式教学，注重学生创新精神的培养。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9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理论教学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9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期（年）课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9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全部课程教学任务书、教师授课一览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教学内容改革与课程体系设计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建设情况统计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教学大纲（课程标准）、考试大纲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授课计划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程实行考教分离、建立了试题库或试卷库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检查通知及检查情况通报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方法与教学手段改革方案与实施情况总结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教学课时比例统计及上课登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精品课程教案及相关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3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践教学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开出率达到教学大纲要求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教学组织规范有序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一定数量的综合性、设计性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开展了创新实践活动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与企事业单位紧密合作开展专业实习与实训，实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训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间和内容有保证，指导到位，效果较好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实践教学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原始材料（实验方案、实验记录、实验报告等）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课程、实验项目及执行情况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、设计性试验项目开出情况一览表及创新性材实践活动的相关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实践教学方案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方案的主要依据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任务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类实践教学文件及规章制度实习指导书、实习计划、实施情况、总结等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外实习基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4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教学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管理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了符合专业特点的教学管理制度，执行严格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运行安全、平稳有序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教学档案齐全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规范，方便查阅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教学管理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教学管理机构简介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教学管理人员名册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教学管理制度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管理执行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课、调课、听课、任课教师变更等方面的规章制度及执行过程原始记录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教学档案归类及说明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教学档案建设与管理制度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5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质量监控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严格地执行了对教师的课程教学考核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重学风建设，对学生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考核与评价严格规范，考风考纪良好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过程监控措施得力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效果明显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质量监控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质量监控相关文件及规章制度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课程教学考核标准及相关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年教师导师制相关工作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风建设的文件、规章制度、实施情况与总结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园科技文化活动资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综合测评、评优、评先及表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素质教育的方案、措施及总结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风建设相关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处分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事故登记及处理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质量信息收集与反馈材料（学生评教、教师评教、督导评教等）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级领导、教师听课、评课记录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养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养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基本理论与基本技能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基本理论与基本技能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体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水平符合培养目标要求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学生有创新实践成果和校级及以上学科竞赛获奖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9" w:leader="none"/>
              </w:tabs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基本理论与基本技能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9" w:leader="none"/>
              </w:tabs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强学生基础理论与基本技能培养的措施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9" w:leader="none"/>
              </w:tabs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课程考试试卷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9" w:leader="none"/>
              </w:tabs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门课程考试的试卷分析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9" w:leader="none"/>
              </w:tabs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毕业生学习成绩综合统计及分析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学生参加各种课外科技、文化及社会实践活动统计分析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学生在计算机、英语等基本知识技能方面的过级或获奖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9" w:leader="none"/>
              </w:tabs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学生在专业技能、实践等方面的过级或获奖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9" w:leader="none"/>
              </w:tabs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创新能力、实践能力考查获奖证书复印件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2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论文（设计、综合训练）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毕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（设计、综合训练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结合实际，体现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人才培养</w:t>
            </w:r>
            <w:r>
              <w:rPr>
                <w:rFonts w:ascii="宋体;SimSun" w:hAnsi="宋体;SimSun" w:cs="宋体;SimSun"/>
                <w:kern w:val="0"/>
                <w:szCs w:val="21"/>
              </w:rPr>
              <w:t>要求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毕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（设计、综合训练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实验、实习、工程实践和社会调查等社会实践中完成，质量合格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学生人数适当，指导规范，质量合格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毕业论文（设计、综合训练）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（设计）工作组织管理机构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（设计）的要求、制度、办法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（设计）的安排及实施情况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（设计）的指导讲座、选题指南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选题一览表，选题的性质、难度、质量及与培养目标的符合度等综合分析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（设计）指导老师一览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（设计）工作的具体组织安排材料汇总（开题报告、初稿、中期检查记录、考勤记录、答辩记录、成绩评定标准和要求、总结材料等）（要有体现社会实践的相关材料）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毕业论文（设计）一览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（设计）指导老师指导学生的原始记录及相关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3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思想道德与身心素质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思想道德素质好，专业思想牢固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遵纪守法，诚实守信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心理健康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质健康标准合格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％。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思想道德与身心素质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关加强学生思想道德、文化素质修养等方面的文件、制度和措施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学生党员、入党积极分子名册及统计分析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关学生思想道德、文化素质等方面的典型事迹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好学生、优秀班级、优秀班干、优秀团干、优秀团员等统计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展学生的心理健康教育活动情况综述及汇总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学生体质健康达标情况及合格率统计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种体育活动纪录，学生锻炼、体育竞赛获奖情况等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4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生满意度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随机抽样调查学生，对教学工作满意和基本满意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学生满意度综述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教学周报表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教师教学情况学生评议报告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教师课程教学考核结果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评教调查分析结果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生源与就业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较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稳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适当的办学规模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毕业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需求情况较好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生源与就业总素材料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招生类别（招生计划数、录取数、报到数、生源地等）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生录取标准及本专业学生人数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促进就业工作的制度与措施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部专业学生就业计划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毕业生人数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专业毕业生初步就业情况分析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49:00Z</dcterms:created>
  <dc:creator>User</dc:creator>
  <dc:description/>
  <cp:keywords/>
  <dc:language>en-US</dc:language>
  <cp:lastModifiedBy>User</cp:lastModifiedBy>
  <cp:lastPrinted>2013-05-08T17:38:00Z</cp:lastPrinted>
  <dcterms:modified xsi:type="dcterms:W3CDTF">2013-05-08T10:23:00Z</dcterms:modified>
  <cp:revision>6</cp:revision>
  <dc:subject/>
  <dc:title>湖南女子学院新增学士学位授权学科专业评估</dc:title>
</cp:coreProperties>
</file>