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湖南省新增学士学位授予单位整体条件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办学指导思想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%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领导班子团结，办学指导思想端正，教育思想观念与时俱进，培养目标明确，学校定位准确。能坚持党和国家的教育方针，遵循教育规律，全面完成国家教育部有关本科教学计划的要求，能确保教学工作在学校的中心地位，重视科学研究工作。有鼓励教学、科研改革与发展的政策和措施，工作有成效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能正确处理好普通本科教育和其他层次人才教育的关系，有适应经济建设和社会发展需求的专业建设规划，以及逐步过渡到本科教育为主的学校发展规划。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师资队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5%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师资队伍整体结构基本合理，能开出全部课程，其中多数课程由具有讲师以上职务的教师讲授，教学质量较好，毕业论文（毕业设计或其他毕业实践环节）应主要由具有讲师以上职务的教师进行指导。具有高级专业技术职务的教师每年至少为本（专）科学生讲一门课，</w:t>
      </w:r>
      <w:r>
        <w:rPr>
          <w:sz w:val="28"/>
          <w:szCs w:val="28"/>
        </w:rPr>
        <w:t>35</w:t>
      </w:r>
      <w:r>
        <w:rPr>
          <w:sz w:val="28"/>
          <w:szCs w:val="28"/>
        </w:rPr>
        <w:t>岁以下青年教师中</w:t>
      </w:r>
      <w:r>
        <w:rPr>
          <w:sz w:val="28"/>
          <w:szCs w:val="28"/>
        </w:rPr>
        <w:t>40%</w:t>
      </w:r>
      <w:r>
        <w:rPr>
          <w:sz w:val="28"/>
          <w:szCs w:val="28"/>
        </w:rPr>
        <w:t>以上具有硕士以上学位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学校有对青年教师培养的规划和鼓励青年教师担任教学、科研工作、提高教学质量的政策，青年教师个人有进修、提高计划，并有一定效果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学校重视并鼓励教师参与教学改革课题研究和科技工作，努力提高学术水平。近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以来获得过省、部级以上教学或科技奖励，在国内外发表过一定数量的科研及教研论文，出版过一定数量的专著或教材，为国家和地区经济建设、社会发展以及国防建设做出了一定的成绩和贡献，目前承担有一定数量的省部级科研、教改项目，或有为经济建设服务的技术开发项目，有一定的科研经费。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专业设置与课程建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5%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学科、专业设置合理，有特色专业，能根据经济建设和社会发展需要进行专业调整与改造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课程结构合理，主要基础课和专业主干课的课程建设有成效，师资配备基本充足，结构基本合理，实验、实习课程能基本开齐，并具有较高质量。有课程改革的总体思路、计划和措施，已开始执行，并取得一定成效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重视教材建设和教学内容、方法与手段的改革，有制度保证，成效显著。多媒体教学技术有一定使用面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对理工科学生人文素质和对文科学生科学素质的培养有目标、有计划、有措施，每学期开设的全校性选修课类别基本能满足学生对选修课的需要。注重对学生进行创新精神、创业精神和实践能力的培养。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办学条件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%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教学和科研仪器设备，教学、生活设施能满足本科生培养的需要，符合国家教育部规定的本科教学评价合格标准的要求。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管理工作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%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管理机构健全，人员结构比较合理，重视管理工作队伍的建设，教学、科研、学科建设、学生管理及人才培养质量监控等方面的规章制度健全，管理比较规范。</w:t>
      </w:r>
    </w:p>
    <w:p>
      <w:p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校风、教风、学风比较好。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办学规模、效益与教育质量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%</w:t>
      </w:r>
    </w:p>
    <w:p>
      <w:pPr>
        <w:sectPr>
          <w:footerReference w:type="default" r:id="rId2"/>
          <w:type w:val="nextPage"/>
          <w:pgSz w:w="11906" w:h="16838"/>
          <w:pgMar w:left="1260" w:right="926" w:gutter="0" w:header="0" w:top="1091" w:footer="992" w:bottom="1091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560"/>
        <w:rPr>
          <w:sz w:val="28"/>
          <w:szCs w:val="28"/>
        </w:rPr>
      </w:pPr>
      <w:r>
        <w:rPr>
          <w:sz w:val="28"/>
          <w:szCs w:val="28"/>
        </w:rPr>
        <w:t>本科教育应有一定规模，办学效益较高，培养质量较好。应届毕业生基本理论与基本技能均达到培养目标的要求，初步形成了一定的办学特色。</w:t>
      </w:r>
    </w:p>
    <w:p>
      <w:pPr>
        <w:pStyle w:val="Normal"/>
        <w:spacing w:lineRule="exact" w:line="560"/>
        <w:jc w:val="center"/>
        <w:rPr>
          <w:b/>
          <w:b/>
          <w:spacing w:val="40"/>
          <w:szCs w:val="32"/>
        </w:rPr>
      </w:pPr>
      <w:r>
        <w:rPr>
          <w:rFonts w:eastAsia="宋体;SimSun"/>
          <w:b/>
          <w:spacing w:val="40"/>
          <w:szCs w:val="32"/>
        </w:rPr>
        <w:t>湖南省新增学士学位授予单位整体条件专家评审意见表</w:t>
      </w:r>
    </w:p>
    <w:p>
      <w:pPr>
        <w:pStyle w:val="Normal"/>
        <w:spacing w:lineRule="exact" w:line="280" w:before="270" w:after="0"/>
        <w:rPr/>
      </w:pPr>
      <w:r>
        <w:rPr>
          <w:rFonts w:eastAsia="Times New Roman"/>
        </w:rPr>
        <w:t xml:space="preserve">  </w:t>
      </w:r>
      <w:r>
        <w:rPr/>
        <w:t>学校：</w:t>
      </w:r>
      <w:r>
        <w:rPr>
          <w:rFonts w:eastAsia="Times New Roman"/>
        </w:rPr>
        <w:t xml:space="preserve">                             </w:t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033"/>
        <w:gridCol w:w="9445"/>
        <w:gridCol w:w="532"/>
        <w:gridCol w:w="532"/>
        <w:gridCol w:w="532"/>
        <w:gridCol w:w="1196"/>
        <w:gridCol w:w="8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项目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指标项目要素</w:t>
            </w:r>
          </w:p>
        </w:tc>
        <w:tc>
          <w:tcPr>
            <w:tcW w:w="9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标准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意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议</w:t>
            </w:r>
          </w:p>
        </w:tc>
      </w:tr>
      <w:tr>
        <w:trPr>
          <w:trHeight w:val="27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260"/>
              <w:ind w:left="-108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学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思想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hanging="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/>
                <w:sz w:val="21"/>
                <w:szCs w:val="21"/>
              </w:rPr>
              <w:t>领导班子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/>
                <w:sz w:val="21"/>
                <w:szCs w:val="21"/>
              </w:rPr>
              <w:t>办学指导思想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/>
                <w:sz w:val="21"/>
                <w:szCs w:val="21"/>
              </w:rPr>
              <w:t>学校定位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④</w:t>
            </w:r>
            <w:r>
              <w:rPr>
                <w:rFonts w:ascii="仿宋_GB2312" w:hAnsi="仿宋_GB2312"/>
                <w:sz w:val="21"/>
                <w:szCs w:val="21"/>
              </w:rPr>
              <w:t>发展规划与改革</w:t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领导班子团结，办学指导思想端正，教育思想观念与时俱进，培养目标明确，学校定位准确。能坚持党和国家的教育方针，遵循教育规律，全面完成国家教育部有关本科教学计划的要求，能确保教学工作在学校的中心地位，重视科学研究工作。有鼓励教学、科研改革与发展的政策和措施，工作有成效。</w:t>
            </w:r>
          </w:p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正确处理好普通本科教育和其他层次人才教育的关系，有适应经济建设和社会发展需求的专业建设规划，以及逐步过渡到本科教育为主的学校发展规划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资队伍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/>
                <w:sz w:val="21"/>
                <w:szCs w:val="21"/>
              </w:rPr>
              <w:t>师资结构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/>
                <w:sz w:val="21"/>
                <w:szCs w:val="21"/>
              </w:rPr>
              <w:t>教学、科研水平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/>
                <w:sz w:val="21"/>
                <w:szCs w:val="21"/>
              </w:rPr>
              <w:t>队伍建设</w:t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资队伍整体结构基本合理，能开出全部课程，其中多数课程由具有讲师以上职务的教师讲授，教学质量较好，毕业论文（毕业设计或其他毕业实践环节）应主要由具有讲师以上职务的教师进行指导。具有高级专业技术职务的教师每年至少为本（专）科学生讲一门课，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岁以下青年教师中</w:t>
            </w:r>
            <w:r>
              <w:rPr>
                <w:sz w:val="21"/>
                <w:szCs w:val="21"/>
              </w:rPr>
              <w:t>40%</w:t>
            </w:r>
            <w:r>
              <w:rPr>
                <w:sz w:val="21"/>
                <w:szCs w:val="21"/>
              </w:rPr>
              <w:t>以上具有硕士以上学位。</w:t>
            </w:r>
          </w:p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有对青年教师培养的规划和鼓励青年教师担任教学、科研工作、提高教学质量的政策，青年教师个人有进修、提高计划，并有一定效果。</w:t>
            </w:r>
          </w:p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重视并鼓励教师参与教学改革课题研究和科技工作，努力提高学术水平。近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年以来获得过省、部级以上教学或科技奖励，在国内外发表过一定数量的科研及教研论文，出版过一定数量的专著或教材，为国家和地区经济建设、社会发展以及国防建设做出了一定的成绩和贡献，目前承担有一定数量的省部级科研、教改项目，或有为经济建设服务的技术开发项目，有一定的科研经费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设置与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建设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/>
                <w:sz w:val="21"/>
                <w:szCs w:val="21"/>
              </w:rPr>
              <w:t>专业设置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/>
                <w:sz w:val="21"/>
                <w:szCs w:val="21"/>
              </w:rPr>
              <w:t>课程结构与建设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/>
                <w:sz w:val="21"/>
                <w:szCs w:val="21"/>
              </w:rPr>
              <w:t>素质教育内容</w:t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"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、专业设置合理，有特色专业，能根据经济建设和社会发展需要进行专业调整与改造。</w:t>
            </w:r>
          </w:p>
          <w:p>
            <w:pPr>
              <w:pStyle w:val="Normal"/>
              <w:spacing w:lineRule="exact" w:line="260"/>
              <w:ind w:left="-3"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结构合理，主要基础课和专业主干课的课程建设有成效，师资配备基本充足，结构基本合理，实验、实习课程能基本开齐，并具有较高质量。有课程改革的总体思路、计划和措施，已开始执行，并取得一定成效。</w:t>
            </w:r>
          </w:p>
          <w:p>
            <w:pPr>
              <w:pStyle w:val="Normal"/>
              <w:spacing w:lineRule="exact" w:line="260"/>
              <w:ind w:hanging="108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重视教材建设和教学内容、方法与手段的改革，有制度保证，成效显著。多媒体教学技术有一定使用面。</w:t>
            </w:r>
          </w:p>
          <w:p>
            <w:pPr>
              <w:pStyle w:val="Normal"/>
              <w:spacing w:lineRule="exact" w:line="260"/>
              <w:ind w:left="-3"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理工科学生人文素质和对文科学生科学素质的培养有目标、有计划、有措施，每学期开设的全校性选修课类别基本能满足学生对选修课的需要。注重对学生进行创新精神、创业精神和实践能力的培养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学条件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/>
                <w:sz w:val="21"/>
                <w:szCs w:val="21"/>
              </w:rPr>
              <w:t>教学、科研设施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/>
                <w:sz w:val="21"/>
                <w:szCs w:val="21"/>
              </w:rPr>
              <w:t>图书资料</w:t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和科研仪器设备，教学、生活设施能满足本科生培养的需要，符合国家教育部规定的本科教学评价合格标准的要求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工作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/>
                <w:sz w:val="21"/>
                <w:szCs w:val="21"/>
              </w:rPr>
              <w:t>管理机构与队伍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/>
                <w:sz w:val="21"/>
                <w:szCs w:val="21"/>
              </w:rPr>
              <w:t>管理制度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/>
                <w:sz w:val="21"/>
                <w:szCs w:val="21"/>
              </w:rPr>
              <w:t>校风、教风和学风</w:t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"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机构健全，人员结构比较合理，重视管理工作队伍的建设，教学、科研、学科建设、学生管理及人才培养质量监控等方面的规章制度健全，管理比较规范。</w:t>
            </w:r>
          </w:p>
          <w:p>
            <w:pPr>
              <w:pStyle w:val="Normal"/>
              <w:spacing w:lineRule="exact" w:line="260"/>
              <w:ind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风、教风、学风比较好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学规模、效益与教育质量</w:t>
            </w:r>
            <w:r>
              <w:rPr>
                <w:sz w:val="21"/>
                <w:szCs w:val="21"/>
              </w:rPr>
              <w:t>1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/>
                <w:sz w:val="21"/>
                <w:szCs w:val="21"/>
              </w:rPr>
              <w:t>办学规模；</w:t>
            </w:r>
            <w:r>
              <w:rPr>
                <w:rFonts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/>
                <w:sz w:val="21"/>
                <w:szCs w:val="21"/>
              </w:rPr>
              <w:t>培养质量</w:t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3" w:firstLine="3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教育应有一定规模，办学效益较高，培养质量较好。应届毕业生基本理论与基本技能均达到培养目标的要求，初步形成了一定的办学特色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体评价</w:t>
            </w:r>
            <w:r>
              <w:rPr>
                <w:sz w:val="21"/>
                <w:szCs w:val="21"/>
              </w:rPr>
              <w:t>10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376"/>
        <w:rPr/>
      </w:pPr>
      <w:r>
        <w:rPr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①表中</w:t>
      </w:r>
      <w:r>
        <w:rPr>
          <w:rFonts w:ascii="仿宋_GB2312" w:hAnsi="仿宋_GB2312"/>
          <w:sz w:val="21"/>
          <w:szCs w:val="21"/>
        </w:rPr>
        <w:t>A</w:t>
      </w:r>
      <w:r>
        <w:rPr>
          <w:rFonts w:ascii="仿宋_GB2312" w:hAnsi="仿宋_GB2312"/>
          <w:sz w:val="21"/>
          <w:szCs w:val="21"/>
        </w:rPr>
        <w:t>表示“符合学士学位授予单位整体条件”；</w:t>
      </w:r>
      <w:r>
        <w:rPr>
          <w:rFonts w:ascii="仿宋_GB2312" w:hAnsi="仿宋_GB2312"/>
          <w:sz w:val="21"/>
          <w:szCs w:val="21"/>
        </w:rPr>
        <w:t>B</w:t>
      </w:r>
      <w:r>
        <w:rPr>
          <w:rFonts w:ascii="仿宋_GB2312" w:hAnsi="仿宋_GB2312"/>
          <w:sz w:val="21"/>
          <w:szCs w:val="21"/>
        </w:rPr>
        <w:t>表示“基本符合学士学位授予单位整体条件”、</w:t>
      </w:r>
      <w:r>
        <w:rPr>
          <w:rFonts w:ascii="仿宋_GB2312" w:hAnsi="仿宋_GB2312"/>
          <w:sz w:val="21"/>
          <w:szCs w:val="21"/>
        </w:rPr>
        <w:t>C</w:t>
      </w:r>
      <w:r>
        <w:rPr>
          <w:rFonts w:ascii="仿宋_GB2312" w:hAnsi="仿宋_GB2312"/>
          <w:sz w:val="21"/>
          <w:szCs w:val="21"/>
        </w:rPr>
        <w:t>表示“不符合学士学位授予单位整体条件”。②青年教师指年龄不大于</w:t>
      </w:r>
      <w:r>
        <w:rPr>
          <w:rFonts w:ascii="仿宋_GB2312" w:hAnsi="仿宋_GB2312"/>
          <w:sz w:val="21"/>
          <w:szCs w:val="21"/>
        </w:rPr>
        <w:t>35</w:t>
      </w:r>
      <w:r>
        <w:rPr>
          <w:rFonts w:ascii="仿宋_GB2312" w:hAnsi="仿宋_GB2312"/>
          <w:sz w:val="21"/>
          <w:szCs w:val="21"/>
        </w:rPr>
        <w:t>岁的教师。③请在同意的评审意见栏内划“○”。</w:t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linesAndChars" w:linePitch="54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</w:t>
                    </w: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70"/>
        </w:tabs>
        <w:ind w:left="27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08:00Z</dcterms:created>
  <dc:creator>xwb</dc:creator>
  <dc:description/>
  <cp:keywords/>
  <dc:language>en-US</dc:language>
  <cp:lastModifiedBy>USER</cp:lastModifiedBy>
  <cp:lastPrinted>2011-03-28T15:01:00Z</cp:lastPrinted>
  <dcterms:modified xsi:type="dcterms:W3CDTF">2013-03-05T15:15:00Z</dcterms:modified>
  <cp:revision>5</cp:revision>
  <dc:subject/>
  <dc:title>附件1：</dc:title>
</cp:coreProperties>
</file>